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385445" cy="54991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385445" cy="549910"/>
                    </a:xfrm>
                    <a:prstGeom prst="rect">
                      <a:avLst/>
                    </a:prstGeom>
                  </pic:spPr>
                </pic:pic>
              </a:graphicData>
            </a:graphic>
          </wp:anchor>
        </w:drawing>
      </w:r>
      <w:r>
        <w:rPr>
          <w:rFonts w:cs="Arial" w:ascii="Arial" w:hAnsi="Arial"/>
          <w:b/>
          <w:bCs/>
          <w:sz w:val="22"/>
          <w:szCs w:val="22"/>
          <w:lang w:val="ru-RU"/>
        </w:rPr>
        <w:t>Република Србија</w:t>
      </w:r>
    </w:p>
    <w:p>
      <w:pPr>
        <w:pStyle w:val="Normal"/>
        <w:ind w:hanging="2"/>
        <w:jc w:val="both"/>
        <w:rPr>
          <w:rFonts w:ascii="Arial" w:hAnsi="Arial" w:cs="Arial"/>
          <w:b/>
          <w:b/>
          <w:bCs/>
          <w:sz w:val="22"/>
          <w:szCs w:val="22"/>
        </w:rPr>
      </w:pPr>
      <w:r>
        <w:rPr>
          <w:rFonts w:cs="Arial" w:ascii="Arial" w:hAnsi="Arial"/>
          <w:b/>
          <w:bCs/>
          <w:sz w:val="22"/>
          <w:szCs w:val="22"/>
          <w:lang w:val="ru-RU"/>
        </w:rPr>
        <w:t>Град Крагујевац</w:t>
      </w:r>
    </w:p>
    <w:p>
      <w:pPr>
        <w:pStyle w:val="Normal"/>
        <w:ind w:hanging="2"/>
        <w:jc w:val="both"/>
        <w:rPr>
          <w:rFonts w:ascii="Arial" w:hAnsi="Arial" w:cs="Arial"/>
          <w:b/>
          <w:b/>
          <w:bCs/>
          <w:sz w:val="22"/>
          <w:szCs w:val="22"/>
          <w:lang w:val="sr-RS"/>
        </w:rPr>
      </w:pPr>
      <w:r>
        <w:rPr>
          <w:rFonts w:cs="Arial" w:ascii="Arial" w:hAnsi="Arial"/>
          <w:b/>
          <w:bCs/>
          <w:sz w:val="22"/>
          <w:szCs w:val="22"/>
          <w:lang w:val="sr-RS"/>
        </w:rPr>
        <w:t>Градско веће</w:t>
      </w:r>
    </w:p>
    <w:p>
      <w:pPr>
        <w:pStyle w:val="Normal"/>
        <w:ind w:hanging="2"/>
        <w:jc w:val="both"/>
        <w:rPr>
          <w:rFonts w:ascii="Arial" w:hAnsi="Arial" w:cs="Arial"/>
          <w:b/>
          <w:b/>
          <w:bCs/>
          <w:sz w:val="22"/>
          <w:szCs w:val="22"/>
        </w:rPr>
      </w:pPr>
      <w:r>
        <w:rPr>
          <w:rFonts w:cs="Arial" w:ascii="Arial" w:hAnsi="Arial"/>
          <w:b/>
          <w:bCs/>
          <w:sz w:val="22"/>
          <w:szCs w:val="22"/>
          <w:lang w:val="ru-RU"/>
        </w:rPr>
        <w:t>Број:</w:t>
      </w:r>
      <w:r>
        <w:rPr>
          <w:rFonts w:cs="Arial" w:ascii="Arial" w:hAnsi="Arial"/>
          <w:b/>
          <w:bCs/>
          <w:sz w:val="22"/>
          <w:szCs w:val="22"/>
          <w:lang w:val="sr-RS"/>
        </w:rPr>
        <w:t xml:space="preserve"> 320-31/22-V</w:t>
      </w:r>
    </w:p>
    <w:p>
      <w:pPr>
        <w:pStyle w:val="Normal"/>
        <w:ind w:hanging="2"/>
        <w:jc w:val="both"/>
        <w:rPr/>
      </w:pPr>
      <w:r>
        <w:rPr>
          <w:rFonts w:cs="Arial" w:ascii="Arial" w:hAnsi="Arial"/>
          <w:b/>
          <w:bCs/>
          <w:sz w:val="22"/>
          <w:szCs w:val="22"/>
          <w:lang w:val="ru-RU"/>
        </w:rPr>
        <w:t>Дана:</w:t>
      </w:r>
      <w:r>
        <w:rPr>
          <w:rFonts w:cs="Arial" w:ascii="Arial" w:hAnsi="Arial"/>
          <w:b/>
          <w:bCs/>
          <w:sz w:val="22"/>
          <w:szCs w:val="22"/>
        </w:rPr>
        <w:t xml:space="preserve"> 4.  </w:t>
      </w:r>
      <w:r>
        <w:rPr>
          <w:rFonts w:cs="Arial" w:ascii="Arial" w:hAnsi="Arial"/>
          <w:b/>
          <w:bCs/>
          <w:sz w:val="22"/>
          <w:szCs w:val="22"/>
          <w:lang w:val="sr-RS"/>
        </w:rPr>
        <w:t xml:space="preserve">марта </w:t>
      </w:r>
      <w:r>
        <w:rPr>
          <w:rFonts w:cs="Arial" w:ascii="Arial" w:hAnsi="Arial"/>
          <w:b/>
          <w:bCs/>
          <w:sz w:val="22"/>
          <w:szCs w:val="22"/>
          <w:lang w:val="ru-RU"/>
        </w:rPr>
        <w:t>202</w:t>
      </w:r>
      <w:r>
        <w:rPr>
          <w:rFonts w:cs="Arial" w:ascii="Arial" w:hAnsi="Arial"/>
          <w:b/>
          <w:bCs/>
          <w:sz w:val="22"/>
          <w:szCs w:val="22"/>
        </w:rPr>
        <w:t>2</w:t>
      </w:r>
      <w:r>
        <w:rPr>
          <w:rFonts w:cs="Arial" w:ascii="Arial" w:hAnsi="Arial"/>
          <w:b/>
          <w:bCs/>
          <w:sz w:val="22"/>
          <w:szCs w:val="22"/>
          <w:lang w:val="ru-RU"/>
        </w:rPr>
        <w:t>.</w:t>
      </w:r>
      <w:r>
        <w:rPr>
          <w:rFonts w:cs="Arial" w:ascii="Arial" w:hAnsi="Arial"/>
          <w:b/>
          <w:bCs/>
          <w:sz w:val="22"/>
          <w:szCs w:val="22"/>
          <w:lang w:val="sr-CS"/>
        </w:rPr>
        <w:t xml:space="preserve"> </w:t>
      </w:r>
      <w:r>
        <w:rPr>
          <w:rFonts w:cs="Arial" w:ascii="Arial" w:hAnsi="Arial"/>
          <w:b/>
          <w:bCs/>
          <w:sz w:val="22"/>
          <w:szCs w:val="22"/>
          <w:lang w:val="ru-RU"/>
        </w:rPr>
        <w:t>године</w:t>
      </w:r>
    </w:p>
    <w:p>
      <w:pPr>
        <w:pStyle w:val="Normal"/>
        <w:ind w:hanging="2"/>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ab/>
        <w:t>Градско веће града Крагујевца, на основу члана 13. Закона о подстицајима у пољопривреди и руралном развоју ("Службени гласник Републике Србије", број 10/13, 142/14, 103/15 и 101/16), члана 59. став 1. тачка 25. Статута града Крагујевца ("Службени лист града Крагујевца", број 8/19) члана 2. став 1. Тачка</w:t>
      </w:r>
      <w:r>
        <w:rPr>
          <w:rFonts w:cs="Arial" w:ascii="Arial" w:hAnsi="Arial"/>
          <w:bCs/>
          <w:sz w:val="22"/>
          <w:szCs w:val="22"/>
        </w:rPr>
        <w:t xml:space="preserve"> </w:t>
      </w:r>
      <w:r>
        <w:rPr>
          <w:rFonts w:cs="Arial" w:ascii="Arial" w:hAnsi="Arial"/>
          <w:bCs/>
          <w:sz w:val="22"/>
          <w:szCs w:val="22"/>
          <w:lang w:val="sr-RS"/>
        </w:rPr>
        <w:t>27.Одлуке о Градском већу ("Службени лист града Крагујевца", број 25/15 - пречишћен текст и 12/19), члана 49.  став 1. Пословника о раду Градског већа града Крагујевца ("Службени лист града Крагујевца", број 23/21- пречишћен текст), члана 38. Одлуке о буџету града Крагујевца за 2022. годину ("Службени лист града Крагујевца",број 39/21) и Решења о давању претходне сагласности на Предлог Програма подршке за спровођење пољопривредне политике и политике руралног развоја за територију града Крагујевца за 2022. годину, Министарства пољопривреде, шумарства и водопривреде, број</w:t>
      </w:r>
      <w:r>
        <w:rPr/>
        <w:t xml:space="preserve"> </w:t>
      </w:r>
      <w:r>
        <w:rPr>
          <w:rFonts w:cs="Arial" w:ascii="Arial" w:hAnsi="Arial"/>
          <w:bCs/>
          <w:sz w:val="22"/>
          <w:szCs w:val="22"/>
          <w:lang w:val="sr-RS"/>
        </w:rPr>
        <w:t xml:space="preserve">број 320-00-01810/2022-09 од 23. фебруара 2022.године, на седници одржаној дана 4. марта 2022. године, доноси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pPr>
      <w:r>
        <w:rPr>
          <w:rFonts w:cs="Arial" w:ascii="Arial" w:hAnsi="Arial"/>
          <w:b/>
          <w:lang w:val="sr-RS"/>
        </w:rPr>
        <w:t>Програм подршке за спровођење пољопривредне политике и политике руралног развоја града  Крагујевца за 2022. годину</w:t>
      </w:r>
    </w:p>
    <w:p>
      <w:pPr>
        <w:pStyle w:val="Normal"/>
        <w:jc w:val="center"/>
        <w:rPr>
          <w:rFonts w:ascii="Arial" w:hAnsi="Arial" w:cs="Arial"/>
          <w:b/>
          <w:b/>
          <w:bCs/>
          <w:lang w:val="sr-RS"/>
        </w:rPr>
      </w:pPr>
      <w:r>
        <w:rPr>
          <w:rFonts w:cs="Arial" w:ascii="Arial" w:hAnsi="Arial"/>
          <w:b/>
          <w:bCs/>
          <w:lang w:val="sr-RS"/>
        </w:rPr>
      </w:r>
    </w:p>
    <w:p>
      <w:pPr>
        <w:pStyle w:val="Heading1"/>
        <w:numPr>
          <w:ilvl w:val="0"/>
          <w:numId w:val="4"/>
        </w:numPr>
        <w:spacing w:before="240" w:after="280"/>
        <w:jc w:val="center"/>
        <w:rPr>
          <w:lang w:val="sr-RS"/>
        </w:rPr>
      </w:pPr>
      <w:r>
        <w:rPr>
          <w:lang w:val="sr-RS"/>
        </w:rPr>
        <w:t>ОПШТЕ ИНФОРМАЦИЈЕ И ТАБЕЛАРНИ ПРИКАЗ ПЛАНИРАНИХ МЕРА</w:t>
      </w:r>
    </w:p>
    <w:p>
      <w:pPr>
        <w:pStyle w:val="Normal"/>
        <w:jc w:val="center"/>
        <w:rPr>
          <w:rFonts w:ascii="Arial" w:hAnsi="Arial" w:cs="Arial"/>
          <w:b/>
          <w:b/>
          <w:bCs/>
          <w:sz w:val="22"/>
          <w:szCs w:val="22"/>
          <w:lang w:val="sr-RS"/>
        </w:rPr>
      </w:pPr>
      <w:r>
        <w:rPr>
          <w:rFonts w:cs="Arial" w:ascii="Arial" w:hAnsi="Arial"/>
          <w:b/>
          <w:bCs/>
          <w:sz w:val="22"/>
          <w:szCs w:val="22"/>
          <w:lang w:val="sr-RS"/>
        </w:rPr>
        <w:t>Анализа постојећег стања</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Географске и административне карактеристике</w:t>
      </w:r>
      <w:r>
        <w:rPr>
          <w:rFonts w:cs="Arial" w:ascii="Arial" w:hAnsi="Arial"/>
          <w:bCs/>
          <w:sz w:val="22"/>
          <w:szCs w:val="22"/>
          <w:lang w:val="sr-RS"/>
        </w:rPr>
        <w:t>: Град Крагујевац заузима средишњи део Србије, смештен је у источном делу Шумадије и припада Шумадијском управном округу. Простире се у котлини између крајњих огранака планине Рудник, (највећи врх "Цвијићев в</w:t>
      </w:r>
      <w:r>
        <w:rPr>
          <w:rFonts w:cs="Arial" w:ascii="Arial" w:hAnsi="Arial"/>
          <w:bCs/>
          <w:sz w:val="22"/>
          <w:szCs w:val="22"/>
        </w:rPr>
        <w:t>e</w:t>
      </w:r>
      <w:r>
        <w:rPr>
          <w:rFonts w:cs="Arial" w:ascii="Arial" w:hAnsi="Arial"/>
          <w:bCs/>
          <w:sz w:val="22"/>
          <w:szCs w:val="22"/>
          <w:lang w:val="sr-RS"/>
        </w:rPr>
        <w:t>х", 1135</w:t>
      </w:r>
      <w:r>
        <w:rPr>
          <w:rFonts w:cs="Arial" w:ascii="Arial" w:hAnsi="Arial"/>
          <w:bCs/>
          <w:sz w:val="22"/>
          <w:szCs w:val="22"/>
          <w:lang w:val="sr-Latn-RS"/>
        </w:rPr>
        <w:t xml:space="preserve"> </w:t>
      </w:r>
      <w:r>
        <w:rPr>
          <w:rFonts w:cs="Arial" w:ascii="Arial" w:hAnsi="Arial"/>
          <w:bCs/>
          <w:sz w:val="22"/>
          <w:szCs w:val="22"/>
          <w:lang w:val="sr-RS"/>
        </w:rPr>
        <w:t>мнв), Црног Врха и Гледићких планина( највећи врх "Самар",922 мнв), омеђен је општином Топола на северу, општинама Рача и Баточина на североистоку, Јагодином на истоку, општином Горњи Милановац на северозападу, Книћом на западу, градом Краљевом на југозападу и Рековцем на југоистоку. Крагујевац захвата углавном сливно подручје реке Лепенице и пружа се дужом осом у правцу север-југ дужином од 38 км, по линији Ресник-Дулене, краћом осом исток-запад, у дужини од 27 км, линијом Доње Комарице-Доње Грбице. Налази се на 44 22 51 - степену геофрафске ширине и 20 54 42 источне географске дужине, на надморској висини од 173-220 м.  Градско подручје се простире на 835 км квадратних, на 62 катарстарске општине са 57 насељених места и 78 месних заједница. На територији града живи 179.415 становника, у самом граду 150.835 становника, а на сеоском подручју 28.580, што га чини четвртим градом по броју становника у Србији и надрегионалним центром над градовима и општинама: Чачак, Краљево, Јагодина, Параћин, Горњи Милановац, Аранђеловац, Трстеник и Крушевац. Већину становништва чине Срби, мада у граду живи преко 20 етничких структура (Муслимани, Власи, Бошњаци, Роми, Румуни ...). Говори се српским језиком екавског изговора, а у писању са паралеолно употребљавају ћирилица и латиница. Град Крагујевац постаје све привлачније место за живот са позитивном пословном климом и убрзаним економским развојем. Низом повластица за инвеститоре, великим инфраструктурним и пројектима локалног економског развоја, Крагујевац је широм отворио своја врата свима, који препознају позитивне вибрације у пословном окружењу, имају визију и желе пословни успех, здраву конкуренцију и профит. Он је један од јачих административних, културних, финансијских, индустријских, политичких и спортских центара у Србији. По много чему Крагујевац можемо назвати '''првим у Србији"- био је прва престоница модерне српске државе (1818-1841), у њему су основане: 1833/1835.-Прва мушка гимназија у Србији као и Лицеј, 1838, претеча Универзитета у Београду, први суд (1820. године), прво позориште ("Књажевско-српски театар 1835. године)", прве новине ("Новине Сербске)", музичка формација ("Књажеско србска банда)", галерија слика, музеј, библиотека, 1853. године, изливањем првог топа у крагујевачкој Тополивници започиње индустријска производња у Србији. Од тада је Крагујевац познат као индустријски центар, пре свега значајан због производње оружја, а од средине 20. века и производње аутомобила у тадашњој фабрици  "Црвене застава". Данас је такође значајан по производњи аутомобила, јер је једна од највећих светских аутомобилских компанија - италијански Фијат потписао уговор о заједничком улагању са Републиком Србијом   у   крагујевачку   фабрику   "Застава   аутомобили",   што   значи   ревитализацију   српске   ауто индустрије, нова радна места и стимулисање развоја низа других сектора у граду. Своје место у граду су нашле водеће мултинационалне компаније „Плаза центра, Лидл. Меркатор, Метро“ и други. Универзитетски град је постао 21.05.1976. године оснивањем универзитета "Светозар Марковић" у коме знање стиче велики број студената из Србије и региона на преко 12 факултета, а на територији локалне самоуправе их послује шест. Знање се стиче у 17 основних и 12 средњих школа. Град Крагујевац је друштвени, спортски и туристички центар који се развија из дана у дан. Он је један од четири највећих здравствених клиничких центара Србије, који се налазе у градском  језгру  и  чине  га  15 клиника, 10 центара и 14 медицинских и ванмедицинских служби. На подручју града мрежа  речних токова је разуђена, без великих река, али се Град поноси својом Лепеницом. Изграђене су вештачке акумулације: језеро "Бубањ", Грошничко језеро, Гружанско језеро, Дуленско језеро и Шумаричко језеро. Лепоти града доприносе шуме које заузимају 23% укупне површине града. Градски паркови су: Велики парк (12 ха, а налази се у близини центра града), Мали парк, "Илина Вода", који је зонски парк. Рејонски паркови су: Пиварски парк и Метино брдо. Меморијални паркови су: спомен-парк у Шумарицама "Крагујевачки октобар", Метино брдо, Петрова воденица и Грошници (2,2  ха),  Маршић (1,5  ха) и Илићево. Захваљујући повољном географском положају територијом града простире се  више  путних траса тако да се у Крагујевац може стићи из виших праваца: од којих су најважније Београд-Батоћина- Крагујевац, од Београд преко Младеновца и Тополе. Од Јагодине преко Горње Сабанте и од Горњег Милановца преко Бара. Од границе са Црном Гором, преко Новог Пазара и Краљева... У функцији је и железничка пруга Београд-Лапово-Скопље. Градска слава и  слава  цркве  "Силазак  светог  духа" обележава се на други дан празника Свете Тројице, када градом пролази молитвена литија, у којој учествују верски достојанственици и грађани, а која започиње после литургије. Дан града се обележава 6. маја на Ђурђевдан када се уручују Градске награде и признања и када долазе Градови побратими ( Сирен, Питешти, Бјалско-Бјала, Могиљев, Инголштат....). Органи града су: Скупштина града, Градоначелник, Градско веће, Заштитник грађана, Градске управе и Јавно правобранилаштво.</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Природни услови и животна средина</w:t>
      </w:r>
      <w:r>
        <w:rPr>
          <w:rFonts w:cs="Arial" w:ascii="Arial" w:hAnsi="Arial"/>
          <w:bCs/>
          <w:sz w:val="22"/>
          <w:szCs w:val="22"/>
          <w:lang w:val="sr-RS"/>
        </w:rPr>
        <w:t>: Рељеф: На  територији  Крагујевца  разликујемо  у  погледу рељефа виши планински, средњи побрђе и ниски равничарски део. Побрђе које обухвата највећи део, простире се од села Ђурисела до села Лужнице на западу и побрђе источног обода од села Трмбаса до села Ботуња, као и побрђе по дну крагујевачке котлине. Високо побрђе, јавља се по дну и ободу Горњолевачке котлине У Горњој и Доњој Сабанти, Великим Пчелицама и Великој Сугубини. У Крагујевачкој котлини јавља се углавном ниже побрђе и то на  простору  од  Корићана  до села Ресника, која се налазе са леве стране Лепенице и до села Ботуња са  десне  стране  ове  реке.  Највеће и најпознатија на подручју града су: Жежељ (481 м ) у Доњој Сабанти, Ливада (480 м)  у Горњој Сабанти, Голија (450 км  у Букоровцу, Градина (416 км  у Доњим Грбицама, Главица (495 км  у Шљивовцу, Рујевица (472 м)  у Драчи. На истоку територије Града пружају се обронци Црног врха, планине високе 707 м.  Познатији врхови су: Селаково брдо (541 м)  у Великој Сугубини, Котрљане (570 м)  у Букоровцу, Дренак (553м) у Горњим Комарицама, Печене ливаде (500 м)  у Доњим Комарицама. Највиши врхови  на Гледићким планинама које се пружају од Западне Мораве до Крагујевца су: Стражара (652 м)  у Доњој Сабанти, Гувнипте (657 м)  у Великим Пчелицама, Клик (517 м)  у Грошници, Вучја коса (587 м)  у Аџиним ливадама, Црни врх (895 м)  у Дуленима. - Педолошке и морфолошке карактеристике земљишта: На подручју града су заступљени различити земљишта, који су формирани под утицајем специфичних педогенетских чинилаца, (рељефа, климе, водотокова, састава земљишта, вегетације и ерозивних процеса). На територији града Крагујевца постоји седам основних типова земљишта: алувијум, смоница (33,5%), гајњача (26,6%), скелетоидна земљишта (24,5%), подзол, црвеница и смеђа земљишта. За највише планинске пределе карактеристична су скелетна земљишта која садрже велику количину ситнијег и крупнијег камена. Те области су прекривене шумом, пашњацима и омогућавају повољнње услове за развој сточарства. за ниска побрђа карактеристична је гајњача, а за речне долине алувијално земљиште. Обе ове врсте земљишта погодне су за развој пољопривреде. Ерозивно подручје је у северозападном планинском делу, где се услед ерозије  и мерегулисаног речног тока долази до изливања река  и великих поплава. - Рудна лежишта: У атару села Рамаћа је  компактно  лежиште  гвожђа,  које  се  на месту Стрњак протеже у дужини од 400 м и ширини од 120 м капацитета око 1,6 милиона т гвоздене руде. У непосредној близини је и рудиште магнетита, као и чиста руда лимонита. Овај предео је богат и рудама хрома, магнезита, серпентина, кречњака и никла. У атарима села Рамаћа и Каменица  налазе велике количине кречних бреча. На теренима Страгара, Кутлова и Добраче налазе се велике количине азбестне руде. Она се простире на ширини од 200</w:t>
      </w:r>
      <w:r>
        <w:rPr>
          <w:rFonts w:cs="Arial" w:ascii="Arial" w:hAnsi="Arial"/>
          <w:bCs/>
          <w:sz w:val="22"/>
          <w:szCs w:val="22"/>
          <w:lang w:val="sr-Latn-RS"/>
        </w:rPr>
        <w:t>m</w:t>
      </w:r>
      <w:r>
        <w:rPr>
          <w:rFonts w:cs="Arial" w:ascii="Arial" w:hAnsi="Arial"/>
          <w:bCs/>
          <w:sz w:val="22"/>
          <w:szCs w:val="22"/>
          <w:lang w:val="sr-RS"/>
        </w:rPr>
        <w:t>, дужини око 900</w:t>
      </w:r>
      <w:r>
        <w:rPr>
          <w:rFonts w:cs="Arial" w:ascii="Arial" w:hAnsi="Arial"/>
          <w:bCs/>
          <w:sz w:val="22"/>
          <w:szCs w:val="22"/>
          <w:lang w:val="sr-Latn-RS"/>
        </w:rPr>
        <w:t>m</w:t>
      </w:r>
      <w:r>
        <w:rPr>
          <w:rFonts w:cs="Arial" w:ascii="Arial" w:hAnsi="Arial"/>
          <w:bCs/>
          <w:sz w:val="22"/>
          <w:szCs w:val="22"/>
          <w:lang w:val="sr-RS"/>
        </w:rPr>
        <w:t xml:space="preserve"> и дубини око 60 м.  Утврђена је резерва око 8,1 милиона т. У близини Влакче, је више налазишта гвоздене руде Утврђена је резерва од преко 2,5 милиона т. У близини брда Столицеје налазиште руде мангана, ау Вињишту и Грошници је налазиште гипса, док је у Горњим Комарицама налазиште кварца. - Површински токови - највећи река, Крагујевачке котлине, која кроз њу протиче у дужини од 33 км је Лепеница, лева притока Велике Мораве. лепеница извире у селу Голочелуна Гледићким планинама на 380 мнв. Лепеница има 28 притока, 17 левих од којих су најзанчајније Дреновачка река и Угљешница и 11 десних притока. Од свог извора Студенца тече у правцу југозапад - североисток кроз Крагујевачку котлину до  брда  Шупљаја, затим ка истоку кроз Бадњевачку клисуру. Речни тој износи 48 км Река Угљешница извире у Рамаћи на 620 м над.висинеи њен речни ток има дужину 35 км улува се у Лепиницу код села Јовановац. река Јасеница има дужину тока 79 км и њена површина слива је 1.339 км2. Извире на планини Рудник на 880 м из извора Теферич. Једна од њених важнијих притока са њене леве стране је Сребрница, која тече са Рудника, од села Љубичевца до Страгара у дужини од 12 km. То је бујична река. Грошничка река је десна притока Лепенице, целим током дужини од 17 км, тече кроз Крагујевачку котлину. Од свог извора "Хајдучка вода", на 800 мнв испод Дуленског Црног врха и Гледићких планина тече од југа ка северу, до ушћа у Лепеницу, која се налази на 187 мнв. У њу се улива двадесет притока.  Флора и фауна:  Богатство и разноврсност биљног и животињског света на територији Града, проистиче из посебних геоморфолошких, геолошких и климатских чинилаца. Оригиналност флоре се огледа у томе што  има више ендемичних врста биљака и које су заштићене као природна реткост и чије је становиште у околини града Крагујевца. Једна од њих је : Adonis vernalis - гороцвет, расте сано на Драгушичкој чукари на левој обали Груже, што представља најзападнији локалитет ове степске врсте у флори Србије. То је еродирани степски фрагмент мале површине око 20 м2 на којој расте свега двадесет јединки. Ruta graveolens - Рута, расте на југоисточно експозицијама "Солдића брда", на десној обали реке Угљешнице у засеоку Селиште у Доњим Грбицама. Lilium martagon - шумски љиљан, појављује се у шумама сладуна и цера у рубној зони према брдским пашњацима. локалитети су Стублина и Чукар, оба локалита у  селу Доње Грбице. Spiranthes spiralis - засучица, веома ретко се јавља, мали број јединки виђен је још само у локалитету у селу Мала Врбица и у степским рудинама села Доње Грбице. У ретке, угрожене и осетљиве биљке спада и Крагујевачки слез- врста која је ишчезла из светског геофонда, али која се може наћи на простору града Крагујевца. Дивизма - је биљка за коју је утврђено да исцељује ране. На територији града Крагујевца налазе се и разне врсте дивљачи које нису са овог подручја (јелен лопатар, Муфлон) као и дивљач специфична за ово подручје (вук, лисица, куна, дивља свиња....). Одликује се и присуством посебно значајних врста птица и сисара. Генофонг и фенофонд - Иако је богат, местимично је и угрожен и осиромашен директним уништавањем појединих биљних и животињских врста, посебно у рубним подручјима-ближе насељеним местима. опасности и проблеми земљишта, биљних и животињских врста, огледају се у деградацији или уништавању станишта на делу подручја близу насеља(каменоломи, мрежа путева, разни објекти...), лов, криволов, замке, примена пестицида, депоније и друго одлагање отпада, узнемиравање. Град Крагујевац се убраја у пределе са врло добром очуваном животном средином, којој се придаје велика важност. - Подземне воде - на основу хидрогеолошке слике терена издвојена су подручја с подземном водом. Комплекси миоценских наслага и локална подручја са пукотинским типом издани у оквиру палеозојских шкриљаца, (издашност извора и водни капацитет ових стенских комплекса је мали).  Клима: доминира умерено-континентална клима, са просечном годишњом температуром + 11,5 0 C. Најхладнији месец је јануар са минус пет степени, а најтоплији месец је јул са 27 степени. Најввлажнији месец је децембар, у коме је порсечна влажност 79%, а најсувљи месец је септембар у коме је влажност 39%. Просечна годишна количена падавина је 550 мм. Дани са температуром преко 25 степени варирају, али у просеку је 92 таква дана. Број ледених дана (испод нуле) је 96. Број дана са снегом у просеку износи 34 (највише у јануару). Највише падавина падне у јуну, у просеку 83, а најмање у фебруару, просечно 32 мм. Просечан број сунчаних сати је 5,5 h/дан, најмање сунчаних сати у просеку има децембар 2,1 ; а највише јун 8,8 h/дан. Шумски фонд - Према подацима Републичког завода за статистику Србије, укупно обрасла шумска површина на територији града Крагујевца у 2011. години износила је 88.425 ха. Шумски фонд у држаном власништву има тенденцију смањена површина, а тренутно обухвата површину од 28.543 ха (32%), у приватном власништву се налази у површини  од 59.882 (68%). У структури шумског фонда, поповршини, високе шуме учествују са  45,3%,  изданачке 51,1%, и шибљаци са 3,6%. Укупна запремина дрвне масе је 3,5 милона кубика. посматрано по основним квалитативним критеријумима, доминирају мање квалитетне лишћарске шуме, које су по запремини заступљене са 92,2%, док високо квалитетне четинарске шуме заузимају 7,8%. Што је сасвим разумљиво, имајући у виду, структуру рељефа Града (доминирају равничарски и брежуљкасти предели). Заступљеност појединих шумских формација; буква 51,5%; цер 15,5%; китњак 10,3%; сладун 6,9%; црнибор  6,9%;  граб  3%;  лужњак  1,8%  и  багрем  1,1%  што  укупно  чини  97,2%  запремине,  а на  остало  2,8. Заступљено је око 40 различитих врста дрвећ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left="1080" w:hanging="0"/>
        <w:jc w:val="center"/>
        <w:rPr>
          <w:rFonts w:ascii="Arial" w:hAnsi="Arial" w:cs="Arial"/>
          <w:bCs/>
          <w:sz w:val="22"/>
          <w:szCs w:val="22"/>
          <w:lang w:val="sr-RS"/>
        </w:rPr>
      </w:pPr>
      <w:r>
        <w:rPr>
          <w:rFonts w:cs="Arial" w:ascii="Arial" w:hAnsi="Arial"/>
          <w:bCs/>
          <w:sz w:val="22"/>
          <w:szCs w:val="22"/>
          <w:lang w:val="sr-RS"/>
        </w:rPr>
        <w:t>Стање и трендови у руралном подручју</w:t>
      </w:r>
    </w:p>
    <w:p>
      <w:pPr>
        <w:pStyle w:val="Normal"/>
        <w:ind w:left="1080" w:hanging="0"/>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Демографске карактеристике и трендови</w:t>
      </w:r>
      <w:r>
        <w:rPr>
          <w:rFonts w:cs="Arial" w:ascii="Arial" w:hAnsi="Arial"/>
          <w:bCs/>
          <w:sz w:val="22"/>
          <w:szCs w:val="22"/>
          <w:lang w:val="sr-RS"/>
        </w:rPr>
        <w:t>: Демографске карактеристике и трендови: Према попису становништва  из  2011.  године,  на територији град Крагујевца укупно живи 179.417 становника, од тог у граду живи 150.835 становника, у 59.344 домаћинстава која просечно имају 3,34 члана. Просечна густина насељености је 215 становника/км2. На територији града Крагујевца живи преко 20 етничких структура (Муслимани, Бошњаци, Црногорци, Румуни, Роми, Власи...). У 56 насељених сеоских места живи 28.582 становника. У 9.555 домаћинстава, од којих је 8.786 домаћинстава регистровало пољопривредно газдинство, која у односу на домаћинства града заузимају 14,80%. Према упоредним подацима из шест последњих спроведених пописа (1948-2011. године) град Крагујевац бележи непрекидан пораст броја становника, при чему је од 1948. године становништво града веше него удвостручено (повећано за  2,11  пута). Најмањи пораст становника присутан је је у периоду између два пописа (од 1991-2002 године) и износи 932 становника. када је у питању кретање броја становника у граду након претпоследњег пописа 2002. године евидентиран је константан благ пад. У 2009. години у граду Крагујевцу има укупно 1484 становника мање него 2002. године. У посматраном периоду од 2002-2011. године постоји тенденција опадања природног прираштаја становника, у сеоској средини и то због одласка младих у град, због чега је сеоско подручје захватила депопулација па је све више села са старачким домаћинствима и села која одумиру. детерминанте старосне структуре становниства су висина и тенденција наталитета, морталитета, миграционих кретања, чиниоци проузроковани економским и политичким ситуацијама. Старосна структура: Према попису из 2011. године године, на територији града Крагујевца, има 148.773 пунолетних становника, учешће популције до 29 година је 37% од укупног становништва просечне старости 41,8 година. Просечна старост становништва у граду је 38,3 године, а на сеоском подручју 44,9 година. Старосна структура је неповољна на сеоском подручју, јер је наталитет у опадању, а морталитет у порасту. Полна структура: Већи део становмиштва је женског пола и то 92.083 лица, што у односу на укупан број становника града Крагујевца чини 51,89%., становништво мушког пола обухвата 48,11%, а тој је 85.385 лица. Образовна структура: Према попису становништва из 2011. године, од укупног броја пописаних, њих 154.290 је старије од 15 година. Без школске спреме је 2.870 становника што је 1,86%; основно образовање је стекло 27.162 становника што је 17,6%; средње школско образовање има њих 84.178 што је 54,56%; више образовање има 9.711 становника, што је 6,29%; високо образовање има 17.552 што је 11,37%, остатак становништва није стекао одређено образовањ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Диверзификација руралне економије</w:t>
      </w:r>
      <w:r>
        <w:rPr>
          <w:rFonts w:cs="Arial" w:ascii="Arial" w:hAnsi="Arial"/>
          <w:bCs/>
          <w:sz w:val="22"/>
          <w:szCs w:val="22"/>
          <w:lang w:val="sr-RS"/>
        </w:rPr>
        <w:t>: Диверзификација руралне економије: У циљу развоја пољопривреде, опстанка села и сеоских домаћинстава, неопходно је да се улаже у рурални развој и руралну инфраструктуру (обнова путева, школа, спортских терена, побољшање струје и водоснабдевања..., да се отворе продавнице, да се уведе већи број аутобуских линија). потребно је да се побољшају основни услови живота и рада, да се у неким сегментима изједначи са положајем запослених жена у граду, потребно је повећати подстицај младима да остану и опстану на селу. Радно способно становништво чини 65.2% од укупног становништва Крагујевца, што је повољније од учешћа радно способног становништва у односу на просек у Републици Србији (60,6%). Чињеница да је трећина руралног становништва у најпродуктивнијем животном периоду је довољан предуслов за даљи развој и опстанак села. томе доприноси и то што је последњих десетак година кренио процес радне дневне миграције градског становништв у село, пре свега мотивисане губитком посла, тешком економском ситуацијом, гашењем градских фирми, као и жељом да се на тај начин обезбеди егзистенција породице, а све то подстиче и да се  оживе  старачка  домаћинства, повратком младих на село. Диверзификација активности на око 9.000 пољопривредних газдинстава у којима живи око 29.000 становника је неопходна за запошљавње и одрживи развоој руралних подручја и њом се може придонети бољем уравнотежењу регионалног развоја у економском и социјалном смислу. За то је потребно урадити стратегију развоја, обезбедити подстицајне мере, повољне пољопривредне кредите, омогућити им да остваре помоћ државе, да покрену сопствени бизнис, да заокруже свој процес производње. У руралним подручјима, развој пољопривреде има ограничене могућности, па се због тога тражи могућност алтернативног начина зараде и запошљавања. Ту посебан значај може да има развох других економских (непољопривредних) активности на пољопривредним газдинствима, као и развој различитих активности и сервиса који нису тесно везани за пољопривреду. Генерално гледано, постоји знатан потенцијал, који је само делимично искоришћен. подршком и додатним могућности запошљавања, могу се у неким срединама могу се зауставити негативни трендови депопулације и напуштање села. Већина руралног становништва, осим пољопривреде има и друге изворедохотка који остварују - развојем сеоског-етно туризма, оснивањем породичних радионица за прераду воћа и поврћа и производњу зимнице (џемова, сокова, слатка компота, ајвара ситних колача, пецива.    производња сира, кајмака, качкаваља), - развој породичне винарије или производња разних врста воћне ракије, - такође се може започети са сушењем воћа и поврћа, лековитог биља - покретање домаће радиности (ткање, вез, хеклање,...израда слика, дубореза), - производња шампињона, али за све ово је потребно да локална самоуправа и држава финансијски помогну, обезбеде маркетинг, или пласман готових производа на тржишту. Програмски их треба подстаћи да формирају удружења, групе или задруге, у којима ће доминирати заједнички интереси. Разноликост села у природним лепотама, дугој традицији, културолошким карактеристикама и изузетно богатом историјском наслеђу су квалитетан предуслов развоја руралног-етно туризма. У ГТО града Крагујевца има 18 регистрованих пољопривредних газдинстава, која се баве сеоским туризмом, али су тренутно 15 веома активна. релевантни потенцијали за наша села је велики број манастира и цркви, које се налазе у предивном окружењу, језера и реке, ловни и риболовни туризам, изузетно уређене пешачке стазе, као и друге дестинације које се могу понудити туристима. Велики је број, акција, програма и манифестација које се одвијају у селима на територији града Крагујевца, у којим учествују становници, свих старосних категорија, који  веома успешно презентују себе и своја села.Треба напоменути да је најпознатији међу њима манифестација "Сусрећу се села Шумадије", која је допринела да се села пробуде, да оживи традиција, да се формирају фолклори и певачке групе, да се поново заигра и запева, а и да се много тога  научи  у  квизу  знања. Велики је број женских Удружења која под слоганом "златне руке" врше промоцију рукотворина израђују ношњу, одевне предмете, накит, сувенире, суво цвеће и тиме свој потенцијал не само да унапређују већ себи остварују солидан доходак. Туристички потенцијали у граду Крагујевцу- У Граду постоји више значајних институција од регионалног и националног значаја у области  културе  и  уметничке делатности. Главни носиоц туристичке делатности у Крагујевцу је градска туристичка организација "Крагујевац" и већи број туристичких и путничких агенција у приватном сектору. У области туризма и угоститељства последњих година се види напредак и помак, а и приватни сектор је преузео значајну иницијативу град Крагујевац се може похвалити разноврсним туристичким потенцијалом : Комплекс "Милошев венац" и Стара дворска црква са скупштинском зградом из времена  Кнеза  Милоша Обреновића, у чијој порти су постављени темељи српске државности - донети први српски Устави и одржавана сва скупштинска заседања, чак и после премештања престонице за Београд; споменик палим Шумадинцима, Антуна Аугустинчића из 1932. године; зграда Градске тржнице из 1929. године. Амиџин конак - једини остатак кнежевог двора из 1818. године (кућа управитеља двора Симе Милутиновића Паштрмца), Конак Кнеза Михаила из 1860. године - данас Народни музеј са музејском библиотеком и уметничком галеријом са сталним изложбама; зграда Прве крагујевачке Гимназије која је основана 1833. године са спомен-учионицом; зграда "Књажевско-српског Театра", основаног 1835. године; Музеј "Стара ливница" је смештен у аутентичној згради ливнице из осамдесетих година XIX века, једном од ретких сачуваних примера индустријске архитектуре тога времена. Поставка овог музеја приказује почетке и развој индустриске производње у Србији; Спомен парк "21 октобар" - У спомен на жртве стрељања у Другом светском рату, читав простор Шумарица је претворен у спомен-парк. На улазу у спомен парк подигнута је импозантна зграда музеја "21 октобар". У Шумарицама се налази и  вештачко  језеро, омиљено излетиште Крагујевчана. Акваријум "Крагујевац" представља први јавни акваријум у Србији. Основан је 1999. године. У његовој колекцији се налази преко 600 биљних и животињских врста из водених екосистема са свих простора Земље. Постојећи смештајни капацитети у Крагујевцу су: Хотели "Крагујевац, Женева, Шумарице, Стари град" Гарни хотели "president de luxe, Радовић, Три О и Лазаревић", преноћишта "Дедиње, Меркур, Мир, Винд мил, Вила Лана, Андреја, О,дмор, Галовић и Вила 118 и Ženeva lux", коначиште "Royal". Град је трдиционално домаћин бројних културних, спортских и забавних манифестација, тако да сваки посетилац Града, може обићи биоскоп и позориште; велики број клубова и барова; шопинг центре, а може се бавити планинарењем; ловом и риболовом и многим спортским садржајима. Манифестације у Крагујевцу- Од културних манифестација који имају посебан значај најпознатији су: "Међународни џез фестивал", "Међународни фестивал антиратне карикатуре", "Међународни фестивал камерних хорова", "OKTOX" фестивал камерне музике посвећен крагујевачком октобру; Интернационални фестивал хармонике, фестивал професионалних позоришта "Јоакимфест", Међународни луткарски фестивал "Златна искра". Најзначајније манифестације забавног и такмичарског карактера су: Дечији карневал, "Бајк шоу" - Сусрети моториста Србије, "Фића фест", Међународна изложба паса CACIB и многе друге.</w:t>
      </w:r>
    </w:p>
    <w:p>
      <w:pPr>
        <w:pStyle w:val="Normal"/>
        <w:jc w:val="both"/>
        <w:rPr/>
      </w:pPr>
      <w:r>
        <w:rPr>
          <w:rFonts w:cs="Arial" w:ascii="Arial" w:hAnsi="Arial"/>
          <w:b/>
          <w:bCs/>
          <w:sz w:val="22"/>
          <w:szCs w:val="22"/>
          <w:lang w:val="sr-RS"/>
        </w:rPr>
        <w:t>Рурална инфраструктура</w:t>
      </w:r>
      <w:r>
        <w:rPr>
          <w:rFonts w:cs="Arial" w:ascii="Arial" w:hAnsi="Arial"/>
          <w:bCs/>
          <w:sz w:val="22"/>
          <w:szCs w:val="22"/>
          <w:lang w:val="sr-RS"/>
        </w:rPr>
        <w:t>: Рурална инфраструктура: Доминантна карактеристика саобраћајно-географског положаја Крагујевца, у односу на централни део Србије, одражава се кроз положај града у саобраћајно повољном коридору којим се повезују јужни, југозападни и западни са североисточним и северним деловима Србије. Стога се може сматрати да је саобраћајно-географски положај Крагујевца повољан како на нивоу ширих простора централне Србије тако и на регионалном и општинском нивоу. У зони Крагујевца, Кнића и Груже налази се природни наставак два, посебно за саобраћај, природно погодна магистрална коридора и то Ибарског са југа и Западноморавског са југозапада и запада. На овом простору два описана правца се директно настављају на Великоморавски правац ка северу и на Тимочки правац према истоку. Захваљујући железничком и друмском саобраћају, Крагујевац је повезан са Београдом, Нишом, Јагодином, Краљевом, Чачком, Горњим Милановцем, Нивом Пазаром, Младеновцем и другим градовима. Крагујевац се налази 130 км јужно од Београда и око 150 км северно од Ниша. Захваљујући добром положају до Крагујевца се може стићи из неколико праваца: Од Београда и Ниша ауто-путем Е-75, преко Баточине,  где  се прикључује правац из Јагодине; од Београда ауто-путем до Малог Пожаревца  преко  Младеновца  и Тополе; од Краљева преко Груже, Равног Гаја, где се прикључује пут који иде од Чачка и Мрчајеваца ; од Јагодине преко Горње Сабанте где се прикључује пут из Крушевца, Трстеника и Рековца; од Горњег Милановца преко Враћевшнице. Друмске везе са окружењем, Крагујевац данас остварује магистралним путевима м 1.11. Крагујевац-Баточина и м 23 Београд-Топола-Крагујевац-Равни Гај и дае према Краљеву и Чачку, као и регионалним путевима Р 102 Крагујевац-Крушевац Р 212 Крагујевац-Горњи Милановац, тако д Крагујевац остварује добру саобраћајну повезаност са групом градова Средишње Србије (Чачак, Краљево, Крушевац, Параћин, Ћуприја, Јагодина, Аранђеловац,  Горњи  Милановац  као  и  општинама Кнић, Рача, Баточина Топола, Рековац, Свилајнац, Смедеревска Паланка и Велика  Плана).,  а  који  се налазе на удаљености највише 70 км. Магистралним путем м 1.11. Крагујевац-Баточина остварује се значајна веза са најважнијим аутопутским коридором у нашој земљи м 1. Београд-Ниш. Поред значајних друмских веза, кроз Крагујевац пролази и магистрална пруга Лапово-Крагујевац-Краљево која повезује Шумадију и Косово и Метохију са Београдом и осталом деловима Србије. Узимајући у обзир саобраћајно- географски положај Крагујевца у ширем простору - Балкану и Европи, може се константовати да су положај града и саобраћајна приступачност повољни. На територији града укупна дужина путева износи 440 км, од чега је укупна дужина државних путева I и II реда је око 126 км, а пд укупне дужине путне мреже на територији града дужина државног пута I реда је 74 км, а дужина држаног пута II реда је 52 км. Укупна дужина локалних путева је 304,5 км, од чега 82% укупне дужине тј. 251,65 км су савремени путеви. Густина државних путева првог реда исказана у км/100 км2 је изнад просека Републике (6,25 у односу на 5,78) а густина дражних путева другог реда је  испод  просека  Републике.  Поред  постојеће путне мреже којом су сва сеоска насеља повезана с градом, постоји и добро организовани јавни приградски аутобуски превоз (око 24 линије јавног градског превоза и 12 приградских линија). Просечна дужина линија је 12,2 км. У Граду послује три ауто превозника: Ласта из Београда, Вуловић транспорт Д.О.О и Аутосаобраћај и велики број такси превоза, Железничка пруга Лапово-Крагујевац-Краљево, је неелектрификована једноколосечна пруга класификована као магистрални правац, са највећом брзином возова до 60 км/сат. Железнички саобраћај одвија се као путнички и теретни пругом Лапово-Крагујевац- Краљево (дужина пруге 27,4 км на подручју Крагујевца). Водоводним системом града Крагујевца је обухваћено 93% укупне територије и има 55.475 домаћинстава која га користе. ЈКП Водовод и канализација, снабдева водом, град из три система -изворишта: акумулација "Грошница"  која  је изграђена 1938. годинеса 326 л/сец. на Грошничком језеру, које је дуго 2 км  и  једно  од  већих  у Шумадији. Лучно гравитациона брана је висока 50 м а дуга 138  м  постројење  "Морава  "изграђено  је 1965. године са 480 л/сец.. Изворишта су рени бунари у приобаљу Велике Мораве, у селу Брзан. Сирова вода се пумпа кроз цевовод на удаљеност од 30 км до филтер-постројења у Кошутњаку крај Крагујевца. Резервоари су на Метином брду. Акумулација "Гружа" изграђена је 1983. године са 1.200 л/сец. на Гружанском језеру, преграђивањем средњег тока реке Груже, а налази се на 20 км југоисточно ог Града. Брана је висока 51,5 м дуга 288,05 м.  У њиховом организационом саставу је и Централно посторјње за пречишћавање отпадних вода, које је изграђено у Цветојевцу и једино је такве врсте на  Балкану. Прерађује 1.520 л/сец. отпадних вода уз помоћ бактерија и активног угља, тако да се у реку испушта чиста вода. гас који се том приликом добија користи се за производњу  струје  уз  помоћ  гасног генератора. Воду из градских водовода могу да користе и становници из приградских насеља, па се изворишта и акумулације подземних вода користе за водоснабдевање осталог сеоског становништва. Да би решио проблем водоснабдевања на сеоском подручју, град Крагујевац је од 2008. године покренуо програм "Решавање водоснабдевања на сеоском подручју" копањем артескох бунара у заједничкој инвестицији града и водних удружења. До сада је изграђено око 100 артеских бунара у 26 села у којима је воду добило око 4.000 домаћинстава. Канализационим системом је покривено 78% градског подручја што покрива 46.471 домаћинстава. Гасоводна мрежа, покрива Градско подручје са 72% од укупне површине са 9.000 прикључака, а даљинско грејање обухвата 28% од укупне површине, са 20.219 прикључака. Три потврђена изворишта термалних вода смештена су у селима Страгари, Љубичевац, Корман. Снага електричне енергије у граду је око 350 MW. Укупно има 103.116 поторшача у седам категорија потрошње. У граду има 32 поштанске јединице и 67.805 прикључака за фиксне телефоне (61.305 прикључака за физичка лица, 6.500 за правна лица), за 67.719  претплатника.  око  92  % територије је покривено мрежом мобилне телефоније ( три мобилна оператера "Телеком" Србија, "Теленор" и "А1 Србија"). Што се тиче информатичко-комуникационе инфраструктуре, рурално подручје града Крагујевца, се одликује, добром покривеношћу фиксном и мобилном телефонијом, такода је приступ интернету и другим видовима информисања доступан већем  броју  сеоских  домаћинстава. Град Крагујевац поседује локалну депонију на коју се дневно одлаже око 300т чвстог отпада (потиче из домаћинстава, установа и предузећа комерцијалног и некомерцијалног карактера). Организован је одвоз смећа, ако са Градског тако и из сеоских насеља, које врши ЈКП "Чистоћа", а плански је уређен систем сакупљања и кабастог отпада у руралним срединама, али су и поред тога у највећем броју села присутне дивље депоније, које негативно утичу на изглед и екологију села. Крагујевац је  значајан  центар здравства. У граду функционише више здравствених установа које по свом значају и функцији представљају стуб организовања здравствене заштите у Србији. Здравствена заштита становништва се пружа у следећим установама: Дом здравља, Завод за стоматологију, Апотекарска установа Крагујевац (и за  општине Баточина, Лапово, Рача, Топола и Кнић), Завод за ургентну медицину Крагујевац, Застава Завод за здравствену заштиту радника Крагујевац, Институт за јавно здравље Крагујевац, Универзитетски клинички центар Крагујевац (17 клиника, 12 центара и 14 стручних медицинских и немедицинских служби) и  велики број приватних здравствених организација и апотека. Уздравственим установама Крагујевца и универзитетском клиничком центру запослено је преко 3.000 људи, од чега је преко 70% квалификованих здравствених радник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Cs/>
          <w:sz w:val="22"/>
          <w:szCs w:val="22"/>
          <w:lang w:val="sr-RS"/>
        </w:rPr>
      </w:pPr>
      <w:r>
        <w:rPr>
          <w:rFonts w:cs="Arial" w:ascii="Arial" w:hAnsi="Arial"/>
          <w:bCs/>
          <w:sz w:val="22"/>
          <w:szCs w:val="22"/>
          <w:lang w:val="sr-RS"/>
        </w:rPr>
        <w:t>Показатељи развоја пољопривреде</w:t>
      </w:r>
    </w:p>
    <w:p>
      <w:pPr>
        <w:pStyle w:val="Normal"/>
        <w:jc w:val="center"/>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Пољопривредно земљиште</w:t>
      </w:r>
      <w:r>
        <w:rPr>
          <w:rFonts w:cs="Arial" w:ascii="Arial" w:hAnsi="Arial"/>
          <w:bCs/>
          <w:sz w:val="22"/>
          <w:szCs w:val="22"/>
          <w:lang w:val="sr-RS"/>
        </w:rPr>
        <w:t>: У структури пољопривредног земљишта на територији града Крагујевца, издвајају се следеће групе: земљиште изразито ратарског тип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делимично пољопривредна земљишта, где преовлађују алувијална, подзоласта, ливадска и мочварна земљишта, као и делувијум. Укупна површина пољопривредног земљишта у граду Крагујевцу износи око 59.000 ха, за 9.000 пољопривредних газдинстава, али се у евиденцији РПГ води земљишни фонд 8.786 регистрованих ПГ. Укупно расположиво земљиште, 30 8.791 ПГ је на површини од 47.250 ха, од којег пољопривредно земљиште је на површини од 33.786 ха (71.5%), Удео коришћеног пољопривредног земљиштаје мањи у односу на просек Централне Србије. Некоришћено пољопривредно земљиште 1.713 ха (0.5%). Друго земљиште заузима површину од 11.762 ха , што је 24,87% и ту спадају: шуме на површини од 9.919 ха, рибњаци на 11,9 ха. Остало земљиште је на површини од 1.832 ха, (4,00%). просечни земљишни посед се крече око 1,86 ха, а величина просечног коришћеног пољопривредног земљишта је 2,60 ха по газдинству. Површине су испод просека за Србију (5,44 ха). Проблем представља постојње великог броја малих и уситњених парцела и немогућност - одбијање пољопривредника да се спроведе поступак комасације, а проблем је и мешовита пољопривредна производња у домаћинствима која се  баве  свштарењем. структура пољопривредног земљишта у (</w:t>
      </w:r>
      <w:r>
        <w:rPr>
          <w:rFonts w:cs="Arial" w:ascii="Arial" w:hAnsi="Arial"/>
          <w:bCs/>
          <w:sz w:val="22"/>
          <w:szCs w:val="22"/>
          <w:lang w:val="sr-Latn-RS"/>
        </w:rPr>
        <w:t>ha</w:t>
      </w:r>
      <w:r>
        <w:rPr>
          <w:rFonts w:cs="Arial" w:ascii="Arial" w:hAnsi="Arial"/>
          <w:bCs/>
          <w:sz w:val="22"/>
          <w:szCs w:val="22"/>
          <w:lang w:val="sr-RS"/>
        </w:rPr>
        <w:t>): оранице и баште 21.914 ха, ливаде и пашњаци 8.019 ха; воћњаци 3.264 ха ; окућнице и остало 496 ха; виногради 96 ха. Већи део државног пољопривредног земљишта припада категорији ливада, пашњака и категорији обрадивог земљишта, па као такво, када се да у закуп обично се користи за производњу ратарског и крмног биља, а веома ретко за воћарску и повртарску производњу. Давање у закуп пољопривредног земљишта у државној својини, представља потенцијални извор прихода за локалну самоуправу, али и важан инструмент за подршку локалним пољопривредницима у повећању производње. Укупна површина пољопривредног земљишта у државној својини на територији града Крагујевца је 2.611 ха, а од ове површине тренутно се издаје у закуп 916 ха. Заштита од штетног дејства спољних вода заснива се на редовном спровођењу оперативног плана одбране од поплава на водотоковима другог реда на територији града, у складу са законском регулативом, а по утврђеном плану и програму службе за Елементарне непогоде. Пољопривредна инфрастрктура је врло неуједначена и зависи од економске ситуације газдинства, степена специјализације и величине стада. Већи број ПГ је током последње деценије имао значајне инвестиције у адаптацију и проширење постојећих капацитета, у изградњу објеката и у унапређење стандарда куповином неопходне опреме. Ови објекти су технички добро опремљени и испуњавају захтеве предвиђење стандардима о добробити животиња. И поред тога, управљање стајњаком и његово складиштење остаје један од кључних проблема са којим се суочава већина великих, али и део малих произвођача. Опремљеност пољопривредних газдинстава објектима за складиштење репроматеријала и финализацију пољопривредних производа је у периоду од 10 претходних година почела знатно да се поправља и уређује, мада се још увек користе и постојеће "економске зграде" и помоћни објекти на газдинст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Вишегодишњи засади</w:t>
      </w:r>
      <w:r>
        <w:rPr>
          <w:rFonts w:cs="Arial" w:ascii="Arial" w:hAnsi="Arial"/>
          <w:bCs/>
          <w:sz w:val="22"/>
          <w:szCs w:val="22"/>
          <w:lang w:val="sr-RS"/>
        </w:rPr>
        <w:t>: Град Крагујевац својим географским положајем, климатским и земљишним карактеристикама, традицијом, незагађеном природом и тржиштем пружа одличне услове за развој прерађивачких капацитета, што доводи до заокруживања у процесу производње. Према Попису пољопривреде из 2012. године, 5.551 газдинство има 3.264 ха под воћем, што указује да је просечна површина под воћем по газдинству око 1.70 ха Од тога 49 % су плантажни засади, који заузимају површину од 1.585 ха и у њима се примењују све агротехничке мере, док је 1680 ха екстензивно. Преовлађује производња коштичавог воћа пре свега шљиве и вишње, затим брескве, кајсије и трешње, а од јабучастог воћа преовлађује јабука и крушка, док је производња осталих воћних култура знатно мања. Воћарство је једна од најпродуктивнијих пољопривредних грана. Захваљујући великом броју воћних врста омогућено је коришћење подручја са веома различитим земљишним и климатским условима, па самим тим и земљишта слабијих физичких, хемијских и других особина. Иако је производња воћа значајно интензивирана још увек постоје многи проблеми који прате ову област, а то су: уситњеност парцела, екстензивни узгој на већини површина и интензивни узгој у појединим деловима где је традиција прерасла у посао, затим изражена неорганизованост и низак ниво стручности произвођача, технике и технологије производње, недостатак квалитетних производа на тржишту, неизвестан пласман, неадекватан сортимент и стари засади, споро увођење стандарда. Производња коштичавог воћа - најзаступљеније врсте воћа су шљива, вишња и трешња. Углавном се гаје у подручјима у којима многе друге културе не дају велике приносе, а то су обично сиромашнија земљишта. Те културе заузимају око 78% површина воћњака у Крагујевцу. Укупна површина под воћњацима је 3.264 ха од чега је: -јабучасто воће засађено на 440 ха, (јабука на 316; крушка на 124 ха); - коштичаво на 2.571 ха, (шљива на 2.330 ха, вишња на 114, бресква 58, кајсија 69 ха); -језграсто на 151 ха, (ораси 124, лешници 27 ха); - јагодасто на 24 ха (јагода 11, купина 7 и малина 6 ха) и -остало на 78 ха. Претежна сорта је Облачинска вишња, која је изузетно погодна за индустријску прераду. Сортимент шљиве је разноврстан а најзаступљеније сорте су: Стенлеј, Чачанска најбоља, Чачанска родна, Викторија, Милдора, Пожегача.. Шљива се углавном извози на тржиште Русије, мање количине у Италију и Немачку. У свежем стању се извози око 74%, као сушена око (11%) и као прерађена око 5% (ракија, џем, слатко) и замрзнута око 10% од укупне количине шљиве. Центри гајења су села: Маслошево, Чумић, Влакча, Страгари, Котража, Горње Јарушице. - производња јабучастог воћа- Некада водећа сорта Ајдаред у последње време се замењује са  новим  сортиментом јабука, које су тражене на европском тржишту. око 40 % засада се узгаја у ређем склопуса око 1.500 стабала /</w:t>
      </w:r>
      <w:r>
        <w:rPr>
          <w:rFonts w:cs="Arial" w:ascii="Arial" w:hAnsi="Arial"/>
          <w:bCs/>
          <w:sz w:val="22"/>
          <w:szCs w:val="22"/>
          <w:lang w:val="sr-Latn-RS"/>
        </w:rPr>
        <w:t>ha</w:t>
      </w:r>
      <w:r>
        <w:rPr>
          <w:rFonts w:cs="Arial" w:ascii="Arial" w:hAnsi="Arial"/>
          <w:bCs/>
          <w:sz w:val="22"/>
          <w:szCs w:val="22"/>
          <w:lang w:val="sr-RS"/>
        </w:rPr>
        <w:t>, а 50 % засада се гају у густом склопу од око 2800 стабала по ха. У питању су савремени засади са наслонима и жицом, наводњавањем и применом комплетне агротехнике. !0 % су стари засади које би требало у скорије време заменити. Од новијих сорти јабука заступљене су: Фуџи, Ред чиф, Грени Смит, Гала, Муцу. Јонаголд, Галакси и Топаз. Крушка се гаји местимично и то углавном као пратећа култура. Упоследње време интензивирасе садња крушке Вилијамовке плантажно, а  заступљене  су  и сорте Кармен , Турандо, има и старих сорти које се још увек гаје: Шећерлија, Караманка. Крушка се осим гајења за потрошњу у свежем стању, гаји за прављење квалитетне ракије. центри гајења су села: Маслошево, Чумић, Страгари, Влакча, Котража. -Јагодасто воће се производи на малим површинама. Углавном највеће тржиште за пласман јагода, малина и купина су зелене пијаце, трговинске радње и самоуслуге. Орах заузима површину од 124 ха, а лешник 27. Од сорти ораха заступљене су: Расна и Шеиново, а од лешника: Халски џин и Косфорд. -Виноградарством се бави 762 ПГ, на 93 ха. Од овог броја, мање је виноградара који се баве интензивном производњом на већим површинама. Последњих неколико година бављење виноградарством је у порасту, подижу се искључиво сертификованим, здравим и квалитетним садним материјалом са сортиментом за производњу врхунских црних и белих вина- Каберне совињон; Мерло, Гаме; Франковка, Шардоне и Италијански ризлинг. Поред остале пољопривредне производње, углавном на мањим парцелама, већи број газдинстава поседује винограде. Просечна старост оваквих винограда је преко 20 и више година што указује да је већина винограда у средњој доби плодоношења. Заступљене су Пловдина, Прокупац, Смедеревка, Жупљанка и углавном је то за своје потреб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Сточни фонд</w:t>
      </w:r>
      <w:r>
        <w:rPr>
          <w:rFonts w:cs="Arial" w:ascii="Arial" w:hAnsi="Arial"/>
          <w:bCs/>
          <w:sz w:val="22"/>
          <w:szCs w:val="22"/>
          <w:lang w:val="sr-RS"/>
        </w:rPr>
        <w:t>: Сточарств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Пчеларство, као грана сточарства такође је значајна и заузима важно место. Нереално тржиште, мала куповна моћ, смањење домаћег тржишта, слободан увоз меса, млека и млечних производа, стални скокови и разлике у уложеном и оствареном, доприносе да због негативних промена у пољопривреди и сточарству, многа породична газдинства смањују број грла и своју производњу или је напросто гасе. Пољопривредна газдинства која се баве сваштарањем, задржала су традиционалну технологију гајења стоке, неразвијена су, са малим улагањима, и још мањом оствареном добити, немају пласман па њихово бављење сточарством нема већи економски значај. На територији града Крагујевца има сточарских фарми које су савремене са већим бројем грла и интензивном производњом, које одолевају свим тржишним колебањима. Сточарска производња се наслања на ратарску (пшеница, кукуруз, луцерка, детелине) и испаша на ливадама и пашњацима. Сточарска производња у односу на пратећу производњу сточне хране је довољна само у погледу кабасте хране (луцерка, детелина), док је у погледу потрошње житарица у добром делу зависна од производње у другим крајевима земље. Неискоришћени потенцијал за развој сточарства лежи у великом делу због некоришћења пашњачких површина у вишим пределима. Сточарство се последњих година постепено се опоравља, модернизује и подиже се квалитет сточарских производа, а у неким гранама сточарства се повећава број грла. Мало мањи степен раста присутан је у производњи млека, у односу на друге видове производње. на подручју града Крагујевца преовлађује гајење Сименталске расе говеда са преко 65%, следи холштајн са 25% и домаће шарено са 10% заступљености. Говедарством се бави 2.902 ПГ у којима се гају 14,104 грл</w:t>
      </w:r>
      <w:r>
        <w:rPr>
          <w:rFonts w:cs="Arial" w:ascii="Arial" w:hAnsi="Arial"/>
          <w:bCs/>
          <w:sz w:val="22"/>
          <w:szCs w:val="22"/>
          <w:lang w:val="sr-Latn-RS"/>
        </w:rPr>
        <w:t>a</w:t>
      </w:r>
      <w:r>
        <w:rPr>
          <w:rFonts w:cs="Arial" w:ascii="Arial" w:hAnsi="Arial"/>
          <w:bCs/>
          <w:sz w:val="22"/>
          <w:szCs w:val="22"/>
          <w:lang w:val="sr-RS"/>
        </w:rPr>
        <w:t xml:space="preserve"> (по попису из 2012. године) од тога је око 10.000 крава. Од укупног броја газдинстава, 1.252 има 1-2 грла, 1330 3-9 грла, 226 10-19 грла, 55 20-29 грла, 30 газдинстава има 30-40 грла и 9 газдунстава има преко 50 грла. Производне способности грла су различите, што у многоме зависи од расе, начина исхране и начина држања грла. Просечна количина млека у лактацији по крави је код сименталске расе 5.353 Л. У производњи млека, већи број фармера остварује високу производњу по грлу и тп је породични бизнис, а док већина газдинстава задовољава егзистенцијалне потребе породице овом производњом. На територији града су престале да постоје две водеће и познате фарме оваца у Србији ("Прогрес" и "Компас"), које су биле колевке овчарства у Крагујевцу и шире. Овчарство је сада засновано на мањим фармама и у оквиру домаћинства. Мањи је број газдинстава специјализованих за овчарство и козарство чија стада имају око и преко 100 оваца, тачније има их свега 7. Највећи је број газдинстава(2.686) која имају од 5-20 грла, а од 20-100 грла гаји 320 газдинстава. Целокупни систем производње заснива се на традиционалном узгоју. У овчарству преовлађује праменка, која је заступљена са преко 50%, виртемберг 40%, а остало су нове расе. На територији града Крагујевца4,075 ПГ поседује икупно 38.765 оваца. (по попису из 2012. године). Свињарством се бави 4.766 газдинстава, од којих фарме са преко 50 грла има 30 ПГ, с обзиром да је број јако променљив на попису 2012. године било је 35.260 свиња. Најзаступљеније расе свиња су Шведски ландрас и Велики Јоркшир. У мањем броју присутни су Холандски, Немачки и Белгијски ландрас, Дурок, Пиетрен и Мангулица. Продају се на локалним пијацама, кланицама и месарама. Живинарством се бави мањи број пољопривредника, јер треба занемарити занемарити оне који имају до 50 кока носиља. Највећа живинарска газдинства (9) имају по 5.000, док остала варирају и броје од 500-4500 кокица, по производном циклусу. Производи се углавном пласирају на локалним пијацама, кланицама и месарама. Број фарми кока носиља и узгој кока за производњу јаја и бројлера су на територији града у сталном порасту и њихова производња се заснива на хибридима лаког и тешког типа. Производња живинског меса високо је зависна од увоза, протеинске хране, адитива и лекова, а у многоме зависи и од начина држања. - Тов Говеда- Тренутно се товом говеда бави мањи број газдинстава, него претходних година, а разлог томе је нестабилност на тржишту неорганизовани откуп и несигурна наплата потраживања. Фарме најчешће броје од 10-50 грла у тову и у већини случајева, ПГ продају телад са 150-200 кг тежине. - Пчеларство - је јако развијено на територији града Крагујевца, па Град спада у веће произвођаче меда у Србији, и заузима значајно место у региону. У Крагујевцу се 850 људи бави овим уносним послом и поседује око 25.000 кошница. Томе доприноси добро организовано "Друштво пчелара"  ,  основано  јо давне 1897. године и једно је од најстаријих друштава у Србији.. Има 264 регистрована члана, који располажу са преко 13.000 кошница пчела, а пчеларе на територији града и у суседним општинама, тј. селе кошнице тамо где је пчелиња паша доступнија и квалитетнија, тако да су заступљена оба система пчеларења и стационарни и селидбени. Од укупног броја пчелара, већина има 50-100 кошница, а има и оних који су премашили број од 500 кошница. Поједини пчелари осим продаје меда, износе на тржиште пчеларске производе (медовача, прополис капи, кандирано воће у меду...). Просечан принос меда по кошници креће се око 15 кг, што у многоме зависи од године. Годишње се производи око 320 тона меда, што представља око 10% од укупне произведене количине меда у Србији. Ако се томе дода, да се у Крагујевцу производе велике количине воска, прополиса, производа на бази меда, произилази да је пчеларство веома значајна грана пољопривреде на територији града Крагујевца како по свом физичком обиму, тако и по оствареној добити. на територији града се производи више врста меда, од којих  је свакако најзначајнији багремов, па ливадски и сунцокретов. Такође, на територији Града постоји велики број произвођача кошница и пчеларског прибора, селекционисаних ројева и матица, што све  скупа увећава приход у овој грани производњ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450"/>
        <w:jc w:val="both"/>
        <w:rPr/>
      </w:pPr>
      <w:r>
        <w:rPr/>
        <w:t>Сточни фонд града Крагујевца (попис 2012.године)</w:t>
      </w:r>
    </w:p>
    <w:tbl>
      <w:tblPr>
        <w:tblW w:w="4860" w:type="dxa"/>
        <w:jc w:val="center"/>
        <w:tblInd w:w="0" w:type="dxa"/>
        <w:tblLayout w:type="fixed"/>
        <w:tblCellMar>
          <w:top w:w="0" w:type="dxa"/>
          <w:left w:w="108" w:type="dxa"/>
          <w:bottom w:w="0" w:type="dxa"/>
          <w:right w:w="108" w:type="dxa"/>
        </w:tblCellMar>
      </w:tblPr>
      <w:tblGrid>
        <w:gridCol w:w="1400"/>
        <w:gridCol w:w="1300"/>
        <w:gridCol w:w="2160"/>
      </w:tblGrid>
      <w:tr>
        <w:trPr>
          <w:trHeight w:val="24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врс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гр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домаћинстава</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говед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4.1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902</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вц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8.7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075</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живи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77.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виње</w:t>
              <w:tab/>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5.2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766</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челар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5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Механизација, опрема и објекти</w:t>
      </w:r>
      <w:r>
        <w:rPr>
          <w:rFonts w:cs="Arial" w:ascii="Arial" w:hAnsi="Arial"/>
          <w:bCs/>
          <w:sz w:val="22"/>
          <w:szCs w:val="22"/>
          <w:lang w:val="sr-RS"/>
        </w:rPr>
        <w:t>: Механизација, опрема и објекти: Пољопривредна механизација на територији  града  Крагујевца  је изнад регионалног просека. Према резултатима пописа пољопривреде из 2012. године на територији града Крагујевца има: 8472 трактора; 611 комбајна и 23966 прикључних машина( 3878 приколица; 2819 косачица; 1584 прскалице; 1342 сејалице, 170 растурача стајњака; 1501 расипача; 3852 дрљаче; 2389 тањираче; 270 берача кукуруза; 5100 плугова; 201 сетвоспремач и 860 ротационих ситнилица), што је приближно три прикључка по трактору. Од укупног броја ПГ, 2718 ПГ има 2774 једноосовинских трактора, а 4818 ПГ располажу са 5698 двоосовинска трактора, поједина домаћинства имају по више трактора. Просечна површина коришћеног пољопривредног земљишта обрађена сопственим трактором у просеку износи 3,99 ха. пољопривредна механизација на газдинствима је старија од 22 године, односно преко 85% је застарела механизација, која је технички мање захватна машина, са релативно већом потрошњом горива и губицима при руковању , што додатно утиче на раст производних трошкова. Може  се рећи да је у периоду од 2012. године тј. од пописа , па до 2022. године број тракторске прикључне механизације по газдинствима знатно увећан захваљујући програмима МПШВ, као и програму који реализује град Крагујевац.</w:t>
      </w:r>
    </w:p>
    <w:p>
      <w:pPr>
        <w:pStyle w:val="Normal"/>
        <w:jc w:val="both"/>
        <w:rPr>
          <w:rFonts w:ascii="Arial" w:hAnsi="Arial" w:cs="Arial"/>
          <w:bCs/>
          <w:sz w:val="22"/>
          <w:szCs w:val="22"/>
          <w:lang w:val="sr-RS"/>
        </w:rPr>
      </w:pPr>
      <w:r>
        <w:rPr>
          <w:rFonts w:cs="Arial" w:ascii="Arial" w:hAnsi="Arial"/>
          <w:bCs/>
          <w:sz w:val="22"/>
          <w:szCs w:val="22"/>
          <w:lang w:val="sr-RS"/>
        </w:rPr>
        <w:t>- Број прерађивачких капацитета је скроман, налазе се у оквиру  газдинства  и  пољопривредних удружења, а од укупно 8786 ПГ само 316 домаћинстава врши прераду воћа и поврћа која се заснива на производњи зимнице (џемови, слатка, сокови, ајвар). На територији града има: 33 хладњаче; 33 сушаре и та се домаћинства баве сушењем воћа (чипс од јабука; сува шљива, кајсија) и поврћа од којег у највећој мери суше црни и бели лук. 1235 пластеника, 21 стакленик; 3019 објеката за смештај  опреме;  424 објеката за силажу; 5021 кошева за кукуруз; 3580 амбара; 35 силоса; 4952 објеката за говедарство; 5348 за свињарство; 5375 за живинарство и 3640 за осталу стоку. Капацитети прерађивачке индустрије на територији града готово да и не постој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Радна снага</w:t>
      </w:r>
      <w:r>
        <w:rPr>
          <w:rFonts w:cs="Arial" w:ascii="Arial" w:hAnsi="Arial"/>
          <w:bCs/>
          <w:sz w:val="22"/>
          <w:szCs w:val="22"/>
          <w:lang w:val="sr-RS"/>
        </w:rPr>
        <w:t>:</w:t>
      </w:r>
      <w:r>
        <w:rPr/>
        <w:t xml:space="preserve"> </w:t>
      </w:r>
      <w:r>
        <w:rPr>
          <w:rFonts w:cs="Arial" w:ascii="Arial" w:hAnsi="Arial"/>
          <w:bCs/>
          <w:sz w:val="22"/>
          <w:szCs w:val="22"/>
          <w:lang w:val="sr-RS"/>
        </w:rPr>
        <w:t>Радна снага:  Број пољопривредних газдинстава на територији града Крагујевца, према резултатима Пописа пољопривреде из 2012. године, је 8.786 газдинстава које обухватају око 30.000 људи. Највећи број ПГ, има једно до два члана газдинства који обављају пољопривредну делатност. Газдинства са три до четири члана који обављају пољопривредну делатност у укупном броју учествују са 36%, а старосна структура пољопривредника у тим газдинствима је преко 44 године. У многим ПГ готово да и нема радне снаге, па су она принуђена да узимају раднике у надницу или да зову рођаке, пријатеље и комшије, на испомоћ (моба). Пољопривредне активности на породичном газдинству обављају искључиво чланови породице и рођаци док стално запослених у оквиру ове категорија газдинстава готово да и нема.  У  структури чланова газдинства који су ангажовани у сектору пољопривреде преовлађују жене са 43% односно 9.109 жена ради у пољопривреди. Удео појединих категорија ангажоване радне снаге на газдинствима са територије Града у укупном броју годишњих радних јединица у пољопривреди износи: 44% од стране носилаца газдинстава, 50% од стране чланова породице и рођака носиоца и 6% сезонске радне снаге. Учешће и ангажовање сезонских радника је знатно испод просека Републике. Највећи број носилаца породичних газдинстава су власници имања и ниво њихове стручности и обучености из области пољопривредне производње показује да њих око 53% имају само пољопривредно искуство стечено праксом, док само 3% има стечено средње и високо стручно образовање из области пољопривреде. Проблем будућег развоја пољопривред је изразито неповољна старосна и образовна структура пољопривредне радне снаге. Овај проблем значајан је како са аспекта социјалне структуре руралних средина, тако и у погледу капацитета људских потенцијала за усвајање нових технологија, промену производне структуре и многе друг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Број газдинстава према броју чланова (2012.)</w:t>
      </w:r>
    </w:p>
    <w:tbl>
      <w:tblPr>
        <w:tblW w:w="2858" w:type="dxa"/>
        <w:jc w:val="center"/>
        <w:tblInd w:w="0" w:type="dxa"/>
        <w:tblLayout w:type="fixed"/>
        <w:tblCellMar>
          <w:top w:w="0" w:type="dxa"/>
          <w:left w:w="108" w:type="dxa"/>
          <w:bottom w:w="0" w:type="dxa"/>
          <w:right w:w="108" w:type="dxa"/>
        </w:tblCellMar>
      </w:tblPr>
      <w:tblGrid>
        <w:gridCol w:w="1264"/>
        <w:gridCol w:w="1594"/>
      </w:tblGrid>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П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чланова</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78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67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4</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26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6</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7</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 више</w:t>
            </w:r>
          </w:p>
        </w:tc>
      </w:tr>
    </w:tbl>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RS"/>
        </w:rPr>
        <w:t>Структура пољопривредних газдинстава</w:t>
      </w:r>
      <w:r>
        <w:rPr>
          <w:rFonts w:cs="Arial" w:ascii="Arial" w:hAnsi="Arial"/>
          <w:bCs/>
          <w:sz w:val="22"/>
          <w:szCs w:val="22"/>
          <w:lang w:val="sr-RS"/>
        </w:rPr>
        <w:t>: Структура пољопривредних газдинстава: На територији града Крагујевца, на сеоском подручју живи око 30.000.становника што у односу на укупан број житеља града износи 16,9%. Од укупно евидентиранихј 9.000 сеоских домаћинстава, пољопривредно газдинство има 8.786 од чега 44 газдинства немају земљу. Евидентираних 8.786 ПГ, у односу на укупан број домаћинстава Града износи 14,77%. Просечно коришћено пољопривредно земљиште на територији града је 3,86 х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Структура ПГ према величини коришћеног пољопривредног земљишта (2012.)</w:t>
      </w:r>
    </w:p>
    <w:tbl>
      <w:tblPr>
        <w:tblW w:w="6390" w:type="dxa"/>
        <w:jc w:val="center"/>
        <w:tblInd w:w="0" w:type="dxa"/>
        <w:tblLayout w:type="fixed"/>
        <w:tblCellMar>
          <w:top w:w="0" w:type="dxa"/>
          <w:left w:w="108" w:type="dxa"/>
          <w:bottom w:w="0" w:type="dxa"/>
          <w:right w:w="108" w:type="dxa"/>
        </w:tblCellMar>
      </w:tblPr>
      <w:tblGrid>
        <w:gridCol w:w="1733"/>
        <w:gridCol w:w="833"/>
        <w:gridCol w:w="854"/>
        <w:gridCol w:w="751"/>
        <w:gridCol w:w="779"/>
        <w:gridCol w:w="1440"/>
      </w:tblGrid>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2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6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7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5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87</w:t>
            </w:r>
          </w:p>
        </w:tc>
      </w:tr>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овршина у х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Више од 1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Структура ПГ према броју условних грла</w:t>
      </w:r>
    </w:p>
    <w:tbl>
      <w:tblPr>
        <w:tblW w:w="6960" w:type="dxa"/>
        <w:jc w:val="center"/>
        <w:tblInd w:w="0" w:type="dxa"/>
        <w:tblLayout w:type="fixed"/>
        <w:tblCellMar>
          <w:top w:w="0" w:type="dxa"/>
          <w:left w:w="108" w:type="dxa"/>
          <w:bottom w:w="0" w:type="dxa"/>
          <w:right w:w="108" w:type="dxa"/>
        </w:tblCellMar>
      </w:tblPr>
      <w:tblGrid>
        <w:gridCol w:w="1650"/>
        <w:gridCol w:w="849"/>
        <w:gridCol w:w="849"/>
        <w:gridCol w:w="849"/>
        <w:gridCol w:w="849"/>
        <w:gridCol w:w="850"/>
        <w:gridCol w:w="1064"/>
      </w:tblGrid>
      <w:tr>
        <w:trPr>
          <w:trHeight w:val="18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 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4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реко 50</w:t>
            </w:r>
          </w:p>
        </w:tc>
      </w:tr>
      <w:tr>
        <w:trPr>
          <w:trHeight w:val="19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2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9</w:t>
            </w:r>
          </w:p>
        </w:tc>
      </w:tr>
      <w:tr>
        <w:trPr>
          <w:trHeight w:val="404"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9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6.2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9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9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51</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Производња пољопривредних производа</w:t>
      </w:r>
      <w:r>
        <w:rPr>
          <w:rFonts w:cs="Arial" w:ascii="Arial" w:hAnsi="Arial"/>
          <w:bCs/>
          <w:sz w:val="22"/>
          <w:szCs w:val="22"/>
          <w:lang w:val="sr-RS"/>
        </w:rPr>
        <w:t>: Производња пољопривредних производа: Производња у воћарству има интензиван пораст, а разлог томе је тренутно повећано тржиште, добра цена на откупним местима, као и праћење европских трендова у сортименту и траженом квалитету на Европском тржишту као и тржишту Русије. Бављење повртарством је у благом порасту да би се обезбедила егзистенција у домаћинству, а интензивни повртари су у стагнацији. - Ратарење је отежано факторима попут малог и уситњеног поседа, ниског степена коришћења механизације која је застарела, мале употребе ђубрива и средстава за заштиту биља. Али на газдинствима која се интензивно баве ратарењем показује се позитиван тренд раста производње, односно повећања производних парцела, узимањем земљишта у закуп, повећање приноса и побољшање квалитете за све ратарске културе. Велики проблем представља варирање откупних цена и несигурност тржишта. На територији Града, издваја се производња воћа: шљива, јабука, вишања, крушака и кајсија. Ове врсте производње су конкурентне и на главнм извозним тржиштима у Европи, где се Србија издваја са изразито позитивнимтрендом повећања производње. Према подацима, просечан принос   биљних култура је следећи: кукуруз 3.478 кг/ха; пшеница 3.525 кг/ха; кромпир 331 кг/ха; јабука 50 кг/стабло; Крушка 35 кг/стабло; шљива 50 кг/стабло и винова лоза 0.5 кг/чокот. По нашим подацима, у претходном периоду се просечно производило годишње око 60.000 т житарица, 18.000 т поврћа, 44.973 т разног воћа, 32.888 т крмног биља, 3.300 т индустријског биља. Годишње се произведе укупно 7.562 т меса, од чега 2.837 т свињског; 2.145 т говеђег; 1.854 т овчијег и 646 т живинског меса. Заступљено је и козје месо са 81 т. Сточарска производња, има стагнацију раста, због колебања цена на тржишту при откупу, честим променама цена концентроване хране, диспаритетом цена, проблемима са млеком и увозом стоке. Наглашен је неприметан раст када је у питању овчарство, а говедарство има стагнацију раста. У пчеларству се повећава број активних пчелара и кошница. Просечан принос меда по кошници је од 15-18  кг меда, а код интензивних пчелара који селе пчела на друге испаше је далеко већи и креће се од 30-40 кг по кошници, што све зависи од године, тј, од временских услова. Органска производња је неразвијена на територији Града и заступљена је на занемарљивим површинам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Земљорадничке задруге и удружења пољопривредника</w:t>
      </w:r>
      <w:r>
        <w:rPr>
          <w:rFonts w:cs="Arial" w:ascii="Arial" w:hAnsi="Arial"/>
          <w:bCs/>
          <w:sz w:val="22"/>
          <w:szCs w:val="22"/>
          <w:lang w:val="sr-RS"/>
        </w:rPr>
        <w:t>:</w:t>
      </w:r>
      <w:r>
        <w:rPr/>
        <w:t xml:space="preserve"> </w:t>
      </w:r>
      <w:r>
        <w:rPr>
          <w:rFonts w:cs="Arial" w:ascii="Arial" w:hAnsi="Arial"/>
          <w:bCs/>
          <w:sz w:val="22"/>
          <w:szCs w:val="22"/>
          <w:lang w:val="sr-RS"/>
        </w:rPr>
        <w:t>Земљорадничке задруге и удружења пољопривредника:У Крагујевцу је замро и  није  довољно развијен задружни сектор, иако би требало да буде најдоминантнији облик предузетништва и да као такав представља значајну компоненту руралног развоја и социјалне економије на сеоском подручју. Развијен и организован задружан сектор би допринео уравнотеженом регионалном развоју и одрживом развоју. Заједнички наступ при уговарању производње и продаје, набавка  репроматеријала  или преговори са државним институцијама ради регулисања својих права или заједничких интереса изискује већу промоцију вредности удруживања и формирања земљорадничких задруга. У складу са постојећим производним ресурсима у пољопривредној производњи, град је у претходном периоду, подстицао удруживање пољопривредника и формирање специјализованих пољопривредних удружења,  кроз Програм "Подстицај удруживању пољопривредника ". У функцији су седам пољопривредних удружења и земљорадничка задруга у Церовцу. Пољопривредна удружења која активно учествују у креирању и реализацији сопствених улагања, су удружења која се баве воћарском и виноградарском производњом, сточарством, повртарством, производњом млека и млечних производа, производњом меда и пчелињих производа, прерадом воћа и поврћа. Већина удружења имају своје стратешке и  акционе  планове, израђене у сарадњи са локалном самоуправом и у складу са наведеним плановима реализују активности и инвестиције на пољопривредним газдинствима и у оквиру удружења. Активности удружења пољопривредника која су подржана од стране локалне самоуправе су: учешће на манифестацијама ради промоције производа, апликација пројеката ради унапређења примарне и прерађивачке  производње према локалним, републичким и страним донаторима и партнерство у реализацији пројеката из области пољопривреде и руралног разво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
          <w:bCs/>
          <w:sz w:val="22"/>
          <w:szCs w:val="22"/>
          <w:lang w:val="sr-RS"/>
        </w:rPr>
        <w:t>Трансфер знања и информација</w:t>
      </w:r>
      <w:r>
        <w:rPr>
          <w:rFonts w:cs="Arial" w:ascii="Arial" w:hAnsi="Arial"/>
          <w:bCs/>
          <w:sz w:val="22"/>
          <w:szCs w:val="22"/>
          <w:lang w:val="sr-RS"/>
        </w:rPr>
        <w:t>: Трансфер знања и информација: Опште је познато да без примене нових сазнања и достигнућа, већих и правовремених улагања у области пољопривреде, нема постизања квалитетнијих производа и већих приноса, као и остваривање већег дохотка. С обзиром да је на територији Града пољопривредна производња уситњена и мешовита, самим тим је интересовање и занимање пољопривредника за тематске садржаје веома различито. Стога у стицању нових знања стручног усавршавања пољопривредних произвођача учествују и помажу у реализацији мера, Локална самоуправа, Одељење за пољопривреду, у сарадњи са институцијама из области пољопривреде, научним институцијама (институти и факултети), и другим релевантним чиниоцима руралног развоја и пољопривреде. Информације и сви потребни подаци су доступни путем јавног информисања о актуелностима у пољопривреди и селу (регионалне ТВ емисије, наступи пољопривредника и других еминентних стручних лица) и путем организованих скупова, манифестација и предавања са мештанима. У  свему  томе доприноси и сарадња са ПССС из Крагујевц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sz w:val="22"/>
          <w:szCs w:val="22"/>
          <w:lang w:val="sr-RS"/>
        </w:rPr>
      </w:pPr>
      <w:r>
        <w:rPr>
          <w:rFonts w:eastAsia="Arial" w:cs="Arial" w:ascii="Arial" w:hAnsi="Arial"/>
          <w:b/>
          <w:bCs/>
          <w:sz w:val="22"/>
          <w:szCs w:val="22"/>
          <w:lang w:val="sr-RS"/>
        </w:rPr>
        <w:t xml:space="preserve"> </w:t>
      </w:r>
      <w:r>
        <w:rPr/>
        <w:t>ТАБЕЛАРНИ ПРИКАЗ ПЛАНИРАНИХ МЕРА И ФИНАНСИЈСКИХ СРЕДСТА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1. Мере директних плаћања</w:t>
      </w:r>
    </w:p>
    <w:p>
      <w:pPr>
        <w:pStyle w:val="Normal"/>
        <w:jc w:val="both"/>
        <w:rPr>
          <w:rFonts w:ascii="Arial" w:hAnsi="Arial" w:cs="Arial"/>
          <w:bCs/>
          <w:sz w:val="22"/>
          <w:szCs w:val="22"/>
          <w:lang w:val="sr-RS"/>
        </w:rPr>
      </w:pPr>
      <w:r>
        <w:rPr>
          <w:rFonts w:cs="Arial" w:ascii="Arial" w:hAnsi="Arial"/>
          <w:bCs/>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Latn-RS"/>
              </w:rPr>
            </w:pPr>
            <w:r>
              <w:rPr>
                <w:rFonts w:cs="Arial" w:ascii="Arial" w:hAnsi="Arial"/>
                <w:bCs/>
                <w:sz w:val="20"/>
                <w:szCs w:val="20"/>
                <w:lang w:val="sr-Latn-R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грес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5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0,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500.000,00</w:t>
            </w:r>
          </w:p>
        </w:tc>
        <w:tc>
          <w:tcPr>
            <w:tcW w:w="5570" w:type="dxa"/>
            <w:gridSpan w:val="4"/>
            <w:tcBorders/>
            <w:tcMar>
              <w:left w:w="0" w:type="dxa"/>
              <w:right w:w="0" w:type="dxa"/>
            </w:tcMar>
          </w:tcPr>
          <w:p>
            <w:pPr>
              <w:pStyle w:val="Normal"/>
              <w:snapToGrid w:val="false"/>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2. Мере кредитне подршке</w:t>
      </w:r>
    </w:p>
    <w:p>
      <w:pPr>
        <w:pStyle w:val="Normal"/>
        <w:jc w:val="both"/>
        <w:rPr>
          <w:rFonts w:ascii="Arial" w:hAnsi="Arial" w:cs="Arial"/>
          <w:bCs/>
          <w:sz w:val="22"/>
          <w:szCs w:val="22"/>
          <w:lang w:val="sr-RS"/>
        </w:rPr>
      </w:pPr>
      <w:r>
        <w:rPr>
          <w:rFonts w:cs="Arial" w:ascii="Arial" w:hAnsi="Arial"/>
          <w:bCs/>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Latn-RS"/>
              </w:rPr>
            </w:pPr>
            <w:r>
              <w:rPr>
                <w:rFonts w:cs="Arial" w:ascii="Arial" w:hAnsi="Arial"/>
                <w:bCs/>
                <w:sz w:val="20"/>
                <w:szCs w:val="20"/>
                <w:lang w:val="sr-Latn-R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5570" w:type="dxa"/>
            <w:gridSpan w:val="4"/>
            <w:tcBorders/>
            <w:tcMar>
              <w:left w:w="0" w:type="dxa"/>
              <w:right w:w="0" w:type="dxa"/>
            </w:tcMar>
          </w:tcPr>
          <w:p>
            <w:pPr>
              <w:pStyle w:val="Normal"/>
              <w:snapToGrid w:val="false"/>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3. Мере руралног развоја</w:t>
      </w:r>
    </w:p>
    <w:p>
      <w:pPr>
        <w:pStyle w:val="Normal"/>
        <w:jc w:val="both"/>
        <w:rPr>
          <w:rFonts w:ascii="Arial" w:hAnsi="Arial" w:cs="Arial"/>
          <w:bCs/>
          <w:sz w:val="22"/>
          <w:szCs w:val="22"/>
          <w:lang w:val="sr-RS"/>
        </w:rPr>
      </w:pPr>
      <w:r>
        <w:rPr>
          <w:rFonts w:cs="Arial" w:ascii="Arial" w:hAnsi="Arial"/>
          <w:bCs/>
          <w:sz w:val="22"/>
          <w:szCs w:val="22"/>
          <w:lang w:val="sr-RS"/>
        </w:rPr>
      </w:r>
    </w:p>
    <w:tbl>
      <w:tblPr>
        <w:tblW w:w="10008" w:type="dxa"/>
        <w:jc w:val="left"/>
        <w:tblInd w:w="-113" w:type="dxa"/>
        <w:tblLayout w:type="fixed"/>
        <w:tblCellMar>
          <w:top w:w="0" w:type="dxa"/>
          <w:left w:w="108" w:type="dxa"/>
          <w:bottom w:w="0" w:type="dxa"/>
          <w:right w:w="108" w:type="dxa"/>
        </w:tblCellMar>
      </w:tblPr>
      <w:tblGrid>
        <w:gridCol w:w="918"/>
        <w:gridCol w:w="2160"/>
        <w:gridCol w:w="1080"/>
        <w:gridCol w:w="1890"/>
        <w:gridCol w:w="1350"/>
        <w:gridCol w:w="1583"/>
        <w:gridCol w:w="102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мер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и буџет за текућу годину без пренетих обавеза (у РС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дстицаја по кориснику (%)(нпр. 30%,50%, 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ални износ подршке по кориснику (ако је дефинисан) (РСД)</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ренете обавезе</w:t>
            </w:r>
          </w:p>
          <w:p>
            <w:pPr>
              <w:pStyle w:val="Normal"/>
              <w:jc w:val="both"/>
              <w:rPr>
                <w:rFonts w:ascii="Arial" w:hAnsi="Arial" w:cs="Arial"/>
                <w:bCs/>
                <w:sz w:val="20"/>
                <w:szCs w:val="20"/>
                <w:lang w:val="sr-RS"/>
              </w:rPr>
            </w:pPr>
            <w:r>
              <w:rPr>
                <w:rFonts w:cs="Arial" w:ascii="Arial" w:hAnsi="Arial"/>
                <w:bCs/>
                <w:sz w:val="20"/>
                <w:szCs w:val="20"/>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нвестиције у физичку имовину пољопривредних газдин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0,00</w:t>
            </w:r>
          </w:p>
          <w:p>
            <w:pPr>
              <w:pStyle w:val="Normal"/>
              <w:jc w:val="both"/>
              <w:rPr>
                <w:rFonts w:ascii="Arial" w:hAnsi="Arial" w:cs="Arial"/>
                <w:bCs/>
                <w:sz w:val="20"/>
                <w:szCs w:val="20"/>
                <w:lang w:val="sr-RS"/>
              </w:rPr>
            </w:pPr>
            <w:r>
              <w:rPr>
                <w:rFonts w:cs="Arial" w:ascii="Arial" w:hAnsi="Arial"/>
                <w:bCs/>
                <w:sz w:val="20"/>
                <w:szCs w:val="20"/>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спостављање и јачање удружења у области пољопривре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прављање ризиц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8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0,00</w:t>
            </w:r>
          </w:p>
        </w:tc>
      </w:tr>
      <w:tr>
        <w:trPr>
          <w:trHeight w:val="62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држиво коришћење пољопривредног земљ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7.000.000,00</w:t>
              <w:tab/>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0,00</w:t>
            </w:r>
          </w:p>
        </w:tc>
      </w:tr>
      <w:tr>
        <w:trPr>
          <w:trHeight w:val="5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4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Cs/>
          <w:sz w:val="22"/>
          <w:szCs w:val="22"/>
          <w:lang w:val="sr-RS"/>
        </w:rPr>
      </w:pPr>
      <w:r>
        <w:rPr>
          <w:rFonts w:cs="Arial" w:ascii="Arial" w:hAnsi="Arial"/>
          <w:bCs/>
          <w:sz w:val="22"/>
          <w:szCs w:val="22"/>
          <w:lang w:val="sr-RS"/>
        </w:rPr>
        <w:t>Табела 4. Посебни подстицаји</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left"/>
        <w:tblInd w:w="-113" w:type="dxa"/>
        <w:tblLayout w:type="fixed"/>
        <w:tblCellMar>
          <w:top w:w="0" w:type="dxa"/>
          <w:left w:w="108" w:type="dxa"/>
          <w:bottom w:w="0" w:type="dxa"/>
          <w:right w:w="108" w:type="dxa"/>
        </w:tblCellMar>
      </w:tblPr>
      <w:tblGrid>
        <w:gridCol w:w="1087"/>
        <w:gridCol w:w="1153"/>
        <w:gridCol w:w="1116"/>
        <w:gridCol w:w="1255"/>
        <w:gridCol w:w="1244"/>
        <w:gridCol w:w="1237"/>
        <w:gridCol w:w="1381"/>
        <w:gridCol w:w="114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мер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мер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и буџет за текућу годину без пренетих обавеза (у РС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стицаја по јединици мере (апсолутни износ у РС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дстицаја по кориснику (%) (нпр. 30%, 50%,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ални износ подршке по кориснику (ако је дефинисан) (РСД)</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ренете обавезе</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Н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5. Мере које нису предвиђене у оквиру мера директних плаћања, мера кредитне подршке, мера руралног развоја и посебних подстицаја</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left"/>
        <w:tblInd w:w="-113" w:type="dxa"/>
        <w:tblLayout w:type="fixed"/>
        <w:tblCellMar>
          <w:top w:w="0" w:type="dxa"/>
          <w:left w:w="108" w:type="dxa"/>
          <w:bottom w:w="0" w:type="dxa"/>
          <w:right w:w="108" w:type="dxa"/>
        </w:tblCellMar>
      </w:tblPr>
      <w:tblGrid>
        <w:gridCol w:w="1087"/>
        <w:gridCol w:w="1153"/>
        <w:gridCol w:w="1116"/>
        <w:gridCol w:w="1255"/>
        <w:gridCol w:w="1244"/>
        <w:gridCol w:w="1237"/>
        <w:gridCol w:w="1381"/>
        <w:gridCol w:w="114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мер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мер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и буџет за текућу годину без пренетих обавеза (у РС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стицаја по јединици мере (апсолутни износ у РС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нос подстицаја по кориснику (%) (нпр. 30%, 50%,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ални износ подршке по кориснику (ако је дефинисан) (РСД)</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ренете обавезе</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Н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tab/>
        <w:tab/>
        <w:tab/>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6. Табеларни приказ планираних финансијских средстава</w:t>
      </w:r>
    </w:p>
    <w:p>
      <w:pPr>
        <w:pStyle w:val="Normal"/>
        <w:jc w:val="both"/>
        <w:rPr>
          <w:rFonts w:ascii="Arial" w:hAnsi="Arial" w:cs="Arial"/>
          <w:bCs/>
          <w:sz w:val="22"/>
          <w:szCs w:val="22"/>
          <w:lang w:val="sr-RS"/>
        </w:rPr>
      </w:pPr>
      <w:r>
        <w:rPr>
          <w:rFonts w:cs="Arial" w:ascii="Arial" w:hAnsi="Arial"/>
          <w:bCs/>
          <w:sz w:val="22"/>
          <w:szCs w:val="22"/>
          <w:lang w:val="sr-RS"/>
        </w:rPr>
      </w:r>
    </w:p>
    <w:tbl>
      <w:tblPr>
        <w:tblW w:w="9918" w:type="dxa"/>
        <w:jc w:val="left"/>
        <w:tblInd w:w="-113" w:type="dxa"/>
        <w:tblLayout w:type="fixed"/>
        <w:tblCellMar>
          <w:top w:w="0" w:type="dxa"/>
          <w:left w:w="108" w:type="dxa"/>
          <w:bottom w:w="0" w:type="dxa"/>
          <w:right w:w="108" w:type="dxa"/>
        </w:tblCellMar>
      </w:tblPr>
      <w:tblGrid>
        <w:gridCol w:w="7938"/>
        <w:gridCol w:w="198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уџ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sr-RS"/>
              </w:rPr>
            </w:pPr>
            <w:r>
              <w:rPr>
                <w:rFonts w:cs="Arial" w:ascii="Arial" w:hAnsi="Arial"/>
                <w:bCs/>
                <w:sz w:val="20"/>
                <w:szCs w:val="20"/>
                <w:lang w:val="sr-RS"/>
              </w:rPr>
              <w:t>Вредност у РСД</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 (без пренетих обаве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sr-RS"/>
              </w:rPr>
            </w:pPr>
            <w:r>
              <w:rPr>
                <w:rFonts w:cs="Arial" w:ascii="Arial" w:hAnsi="Arial"/>
                <w:bCs/>
                <w:sz w:val="20"/>
                <w:szCs w:val="20"/>
                <w:lang w:val="sr-RS"/>
              </w:rPr>
              <w:t>50.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а средства за директна плаћ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sr-RS"/>
              </w:rPr>
            </w:pPr>
            <w:r>
              <w:rPr>
                <w:rFonts w:cs="Arial" w:ascii="Arial" w:hAnsi="Arial"/>
                <w:bCs/>
                <w:sz w:val="20"/>
                <w:szCs w:val="20"/>
                <w:lang w:val="sr-RS"/>
              </w:rPr>
              <w:t>2.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а средства за подстицаје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sr-RS"/>
              </w:rPr>
            </w:pPr>
            <w:r>
              <w:rPr>
                <w:rFonts w:cs="Arial" w:ascii="Arial" w:hAnsi="Arial"/>
                <w:bCs/>
                <w:sz w:val="20"/>
                <w:szCs w:val="20"/>
                <w:lang w:val="sr-RS"/>
              </w:rPr>
              <w:t>48.0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а средства за посебне подстица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sr-RS"/>
              </w:rPr>
            </w:pPr>
            <w:r>
              <w:rPr>
                <w:rFonts w:cs="Arial" w:ascii="Arial" w:hAnsi="Arial"/>
                <w:bCs/>
                <w:sz w:val="20"/>
                <w:szCs w:val="20"/>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анирана средства за мере које нису предвиђене у оквиру мера директних плаћања, кредитне подршке и у оквиру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sr-RS"/>
              </w:rPr>
            </w:pPr>
            <w:r>
              <w:rPr>
                <w:rFonts w:cs="Arial" w:ascii="Arial" w:hAnsi="Arial"/>
                <w:bCs/>
                <w:sz w:val="20"/>
                <w:szCs w:val="20"/>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ренете обав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sr-RS"/>
              </w:rPr>
            </w:pPr>
            <w:r>
              <w:rPr>
                <w:rFonts w:cs="Arial" w:ascii="Arial" w:hAnsi="Arial"/>
                <w:bCs/>
                <w:sz w:val="20"/>
                <w:szCs w:val="20"/>
                <w:lang w:val="sr-RS"/>
              </w:rPr>
              <w:t>0,0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Циљна група и значај промене</w:t>
      </w:r>
      <w:r>
        <w:rPr>
          <w:rFonts w:cs="Arial" w:ascii="Arial" w:hAnsi="Arial"/>
          <w:bCs/>
          <w:sz w:val="22"/>
          <w:szCs w:val="22"/>
          <w:lang w:val="sr-RS"/>
        </w:rPr>
        <w:t xml:space="preserve"> </w:t>
      </w:r>
      <w:r>
        <w:rPr>
          <w:rFonts w:cs="Arial" w:ascii="Arial" w:hAnsi="Arial"/>
          <w:b/>
          <w:bCs/>
          <w:sz w:val="22"/>
          <w:szCs w:val="22"/>
          <w:lang w:val="sr-RS"/>
        </w:rPr>
        <w:t>која се  очекује за  кориснике</w:t>
      </w:r>
      <w:r>
        <w:rPr>
          <w:rFonts w:cs="Arial" w:ascii="Arial" w:hAnsi="Arial"/>
          <w:bCs/>
          <w:sz w:val="22"/>
          <w:szCs w:val="22"/>
          <w:lang w:val="sr-RS"/>
        </w:rPr>
        <w:t>: Циљна група и значај промене која се  очекује за  кориснике: Потенцијални  корисници  мера подршке су физичка лица, носиоци или чланови пољопривредног газдинства, чије је место становања и производња на територији града Крагујевца, који се налазе у активном статусу. Реализација програма, односно дефинисане мере допринеће: - модернизацији производње и јачању производне конкурентности; повећању продуктивности газдинства; - смањењу производних трошкова; - заштити животне средине; - добробити животиња; - побољшању квалитета пољопривредних производа; - смањиће се број производних операција и ангажованих извршилаца. Спровођење предвиђених мера подршке требало би да допринесу повећању дохотка пољопривредних газдинстава и подизању квалитета живота на сел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Информисање корисника о могућностима које пружа Програм подршке за спровођење пољопривредне политике и политике руралног развоја:</w:t>
      </w:r>
      <w:r>
        <w:rPr>
          <w:rFonts w:cs="Arial" w:ascii="Arial" w:hAnsi="Arial"/>
          <w:bCs/>
          <w:sz w:val="22"/>
          <w:szCs w:val="22"/>
          <w:lang w:val="sr-RS"/>
        </w:rPr>
        <w:t xml:space="preserve"> Информисање корисника о могућностима које пружа Програм подршке за спровођење пољопривредне политике и политике руралног развоја: По добијању сагласности на "Програм" од стране Министарства пољопривреде, шумарства и водопривреде и усвајању истог на седници Градског већа, Програм се објављује у службеном листу и на званичном сајту Града. Сваку меру подршке из Програма, објављујемо на Огласној табли Управе, као и на сеоским месним канцеларијама. Информације пружамо и преко локалних електронских медија - гостовањем сарадника из Одељења. Информисање потенцијалних корисника врши се и непосредним контактима у просторијама Одељења за пољопривреду рурални развој и робне резерве, као и сталним радом на терен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Мониторинг и евалуација</w:t>
      </w:r>
      <w:r>
        <w:rPr>
          <w:rFonts w:cs="Arial" w:ascii="Arial" w:hAnsi="Arial"/>
          <w:bCs/>
          <w:sz w:val="22"/>
          <w:szCs w:val="22"/>
          <w:lang w:val="sr-RS"/>
        </w:rPr>
        <w:t>:</w:t>
      </w:r>
      <w:r>
        <w:rPr/>
        <w:t xml:space="preserve"> </w:t>
      </w:r>
      <w:r>
        <w:rPr>
          <w:rFonts w:cs="Arial" w:ascii="Arial" w:hAnsi="Arial"/>
          <w:bCs/>
          <w:sz w:val="22"/>
          <w:szCs w:val="22"/>
          <w:lang w:val="sr-RS"/>
        </w:rPr>
        <w:t>Мониторинг и евалуација: Градска управа за развој и инвестиције - Одељење за пољопривреду, рурални развој и робне резерве, обавља послове на изради предлога Програма и реализацији мере после усвајања истог. Током периода реализације Програма, мониторинг и евалуацију врше све унутрашње јединице у оквиру управе, свака из своје области деловања. Такође, у процесу мониторинга и евалуације учествују и други органи и стручна тела Града. Градско веће усваја годишњи програм, доноси одлуке, правилнике, закључке, решења и расписује јавне позиве  и  др. Начелник градске управе доноси Решење о усвајању захтева, у складу а Законом о општем управном поступку, а исплата се врши на основу решења Градоначелника града Крагујевца, на текући рачун подносиоца захтева. Комисије и друга радна тела која се формирају у току реализације Програма, имају задатак процене потенцијалних корисника мера, контроле наменског коришћења одобрених средстава и процену успешности спроведених мера. Управа за финансије, врше контролу документације и законску исправност поднетих захтева, у оквиру своје надлежности. На крају буџетске године, организујемо састанке са корисницима средстава, ради добијања информација о успешности реализованих мера и оствареним резултатима, као и ради добијања података о потребама увођењем нових или мењањем постојећих мера.</w:t>
      </w:r>
    </w:p>
    <w:p>
      <w:pPr>
        <w:pStyle w:val="Normal"/>
        <w:jc w:val="both"/>
        <w:rPr>
          <w:rFonts w:ascii="Arial" w:hAnsi="Arial" w:eastAsia="Arial" w:cs="Arial"/>
          <w:b/>
          <w:b/>
          <w:bCs/>
          <w:sz w:val="22"/>
          <w:szCs w:val="22"/>
          <w:lang w:val="sr-RS"/>
        </w:rPr>
      </w:pPr>
      <w:r>
        <w:rPr>
          <w:rFonts w:eastAsia="Arial" w:cs="Arial" w:ascii="Arial" w:hAnsi="Arial"/>
          <w:b/>
          <w:bCs/>
          <w:sz w:val="22"/>
          <w:szCs w:val="22"/>
          <w:lang w:val="sr-RS"/>
        </w:rPr>
        <w:t xml:space="preserve"> </w:t>
      </w:r>
    </w:p>
    <w:p>
      <w:pPr>
        <w:pStyle w:val="Heading1"/>
        <w:numPr>
          <w:ilvl w:val="0"/>
          <w:numId w:val="4"/>
        </w:numPr>
        <w:spacing w:before="240" w:after="280"/>
        <w:jc w:val="center"/>
        <w:rPr/>
      </w:pPr>
      <w:r>
        <w:rPr/>
        <w:t>ОПИС ПЛАНИРАНИХ МЕРА</w:t>
      </w:r>
    </w:p>
    <w:p>
      <w:pPr>
        <w:pStyle w:val="Normal"/>
        <w:jc w:val="both"/>
        <w:rPr/>
      </w:pPr>
      <w:r>
        <w:rPr>
          <w:rFonts w:cs="Arial" w:ascii="Arial" w:hAnsi="Arial"/>
          <w:b/>
          <w:bCs/>
          <w:sz w:val="22"/>
          <w:szCs w:val="22"/>
          <w:lang w:val="sr-RS"/>
        </w:rPr>
        <w:t>2</w:t>
      </w:r>
      <w:r>
        <w:rPr>
          <w:rFonts w:cs="Arial" w:ascii="Arial" w:hAnsi="Arial"/>
          <w:b/>
          <w:bCs/>
          <w:sz w:val="22"/>
          <w:szCs w:val="22"/>
          <w:lang w:val="sr-Latn-RS"/>
        </w:rPr>
        <w:t>.1.</w:t>
      </w:r>
      <w:r>
        <w:rPr>
          <w:rFonts w:cs="Arial" w:ascii="Arial" w:hAnsi="Arial"/>
          <w:b/>
          <w:bCs/>
          <w:sz w:val="22"/>
          <w:szCs w:val="22"/>
          <w:lang w:val="sr-RS"/>
        </w:rPr>
        <w:tab/>
        <w:t>Назив и шифра мере: 100.1 Регрес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w:t>
      </w:r>
      <w:r>
        <w:rPr>
          <w:rFonts w:cs="Arial" w:ascii="Arial" w:hAnsi="Arial"/>
          <w:b/>
          <w:bCs/>
          <w:sz w:val="22"/>
          <w:szCs w:val="22"/>
          <w:lang w:val="sr-RS"/>
        </w:rPr>
        <w:tab/>
        <w:t xml:space="preserve">Образложење: </w:t>
      </w:r>
      <w:r>
        <w:rPr>
          <w:rFonts w:cs="Arial" w:ascii="Arial" w:hAnsi="Arial"/>
          <w:bCs/>
          <w:sz w:val="22"/>
          <w:szCs w:val="22"/>
          <w:lang w:val="sr-RS"/>
        </w:rPr>
        <w:t>Образложење</w:t>
      </w:r>
      <w:r>
        <w:rPr>
          <w:rFonts w:cs="Arial" w:ascii="Arial" w:hAnsi="Arial"/>
          <w:b/>
          <w:bCs/>
          <w:sz w:val="22"/>
          <w:szCs w:val="22"/>
          <w:lang w:val="sr-RS"/>
        </w:rPr>
        <w:t xml:space="preserve">: </w:t>
      </w:r>
      <w:r>
        <w:rPr>
          <w:rFonts w:cs="Arial" w:ascii="Arial" w:hAnsi="Arial"/>
          <w:bCs/>
          <w:sz w:val="22"/>
          <w:szCs w:val="22"/>
          <w:lang w:val="sr-RS"/>
        </w:rPr>
        <w:t>У складу са Законом о подстицајима у пољопривреди  и  руралном  развоју, јединице локалне самоуправе (Сл. гласник РС 10/13, 142/14, 103/15 и 101/2016) могу да утврђују мере које се односе на директна плаћања - регрес за репродуктивни материјал (вештачко осемењавање крава и јуница). Сточни фонд града Крагујевца чини 14.104 говеда, од чега су око 10.000 краве (Попис пољопривреде, 2012. године). Сточарство је уназад пар година у дубокој кризи, мада је почело да се постепено опоравља, набавком квалитетних грла. Овај опоравак је видљив, нарочито у сектору млекарства. Сточарска производња се углавном одвија на мањим фармама, на којима знатно варира број грла, као последица променљивог и нестабилног тржишта. На територији града Крагујеевца преовлађује гајење сименталске расе говеда (65%), следи холштајн са око 25%, мелези око 9 %, а на остале расе говеда отпада око 1%. Производне способности грла се значајно разликују у зависности од расе, услова гајења, начина држања, исхране и др. Ова мера се на територији града Крагујевца спроводи од 2005. године. Спровођењем ове мере довело до употребе квалитетнијег репродуктивног материјала, што је имало за последицу повећање производње меса и млека на газдинствима одгајивача и позитивно је утицала на економску добит самог газдинства и руралног становништа уопшт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1.2.</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 Циљеви мере: Ова мера има за циљ да се повећа употреба квалитетнијег рапродуктивног материјала а самим тим да се повећа производња и побољша квалитет меса и млека. Ова мера такође утиче на смањење трошкова а самим тим доприноси рентабилнијом сточарској производњи. Такође, ова мера позитивно утиче на развој основних одгајивачких организацији на територији града Крагујевц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3</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Веза мере са националним програмима за рурални развој и пољопривреду: Веза мере са националним програмом за рурални развој и пољопривреду није</w:t>
      </w:r>
      <w:r>
        <w:rPr>
          <w:rFonts w:cs="Arial" w:ascii="Arial" w:hAnsi="Arial"/>
          <w:b/>
          <w:bCs/>
          <w:sz w:val="22"/>
          <w:szCs w:val="22"/>
          <w:lang w:val="sr-RS"/>
        </w:rPr>
        <w:t xml:space="preserve"> </w:t>
      </w:r>
      <w:r>
        <w:rPr>
          <w:rFonts w:cs="Arial" w:ascii="Arial" w:hAnsi="Arial"/>
          <w:bCs/>
          <w:sz w:val="22"/>
          <w:szCs w:val="22"/>
          <w:lang w:val="sr-RS"/>
        </w:rPr>
        <w:t>применљи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4.</w:t>
      </w:r>
      <w:r>
        <w:rPr>
          <w:rFonts w:cs="Arial" w:ascii="Arial" w:hAnsi="Arial"/>
          <w:b/>
          <w:bCs/>
          <w:sz w:val="22"/>
          <w:szCs w:val="22"/>
          <w:lang w:val="sr-RS"/>
        </w:rPr>
        <w:tab/>
        <w:t>Крајњи корисници</w:t>
      </w:r>
      <w:r>
        <w:rPr>
          <w:rFonts w:cs="Arial" w:ascii="Arial" w:hAnsi="Arial"/>
          <w:bCs/>
          <w:sz w:val="22"/>
          <w:szCs w:val="22"/>
          <w:lang w:val="sr-RS"/>
        </w:rPr>
        <w:t>: Крајњи корисници:</w:t>
      </w:r>
      <w:r>
        <w:rPr>
          <w:rFonts w:cs="Arial" w:ascii="Arial" w:hAnsi="Arial"/>
          <w:b/>
          <w:bCs/>
          <w:sz w:val="22"/>
          <w:szCs w:val="22"/>
          <w:lang w:val="sr-RS"/>
        </w:rPr>
        <w:t xml:space="preserve"> </w:t>
      </w:r>
      <w:r>
        <w:rPr>
          <w:rFonts w:cs="Arial" w:ascii="Arial" w:hAnsi="Arial"/>
          <w:bCs/>
          <w:sz w:val="22"/>
          <w:szCs w:val="22"/>
          <w:lang w:val="sr-RS"/>
        </w:rPr>
        <w:t>су физичка лица - која су уписана у РПГ и налазе се у активном статусу, власници уматичених грла и чије је пребивалиште и производња на територији града Крагујевца</w:t>
      </w:r>
      <w:r>
        <w:rPr>
          <w:rFonts w:cs="Arial" w:ascii="Arial" w:hAnsi="Arial"/>
          <w:b/>
          <w:bCs/>
          <w:sz w:val="22"/>
          <w:szCs w:val="22"/>
          <w:lang w:val="sr-RS"/>
        </w:rPr>
        <w:t>.</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5.</w:t>
      </w:r>
      <w:r>
        <w:rPr>
          <w:rFonts w:cs="Arial" w:ascii="Arial" w:hAnsi="Arial"/>
          <w:b/>
          <w:bCs/>
          <w:sz w:val="22"/>
          <w:szCs w:val="22"/>
          <w:lang w:val="sr-RS"/>
        </w:rPr>
        <w:tab/>
        <w:t xml:space="preserve">Економска одрживост: </w:t>
      </w:r>
      <w:r>
        <w:rPr>
          <w:rFonts w:cs="Arial" w:ascii="Arial" w:hAnsi="Arial"/>
          <w:bCs/>
          <w:sz w:val="22"/>
          <w:szCs w:val="22"/>
          <w:lang w:val="sr-RS"/>
        </w:rPr>
        <w:t>Економска одрживост:</w:t>
      </w:r>
      <w:r>
        <w:rPr>
          <w:rFonts w:cs="Arial" w:ascii="Arial" w:hAnsi="Arial"/>
          <w:b/>
          <w:bCs/>
          <w:sz w:val="22"/>
          <w:szCs w:val="22"/>
          <w:lang w:val="sr-RS"/>
        </w:rPr>
        <w:t xml:space="preserve"> </w:t>
      </w:r>
      <w:r>
        <w:rPr>
          <w:rFonts w:cs="Arial" w:ascii="Arial" w:hAnsi="Arial"/>
          <w:bCs/>
          <w:sz w:val="22"/>
          <w:szCs w:val="22"/>
          <w:lang w:val="sr-RS"/>
        </w:rPr>
        <w:t>За реализацију ове мере није потребно подносити бизнис план нити пројекат о економској одрживости улаг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6.</w:t>
      </w:r>
      <w:r>
        <w:rPr>
          <w:rFonts w:cs="Arial" w:ascii="Arial" w:hAnsi="Arial"/>
          <w:b/>
          <w:bCs/>
          <w:sz w:val="22"/>
          <w:szCs w:val="22"/>
          <w:lang w:val="sr-RS"/>
        </w:rPr>
        <w:tab/>
        <w:t xml:space="preserve">Општи критеријуми за кориснике: </w:t>
      </w:r>
      <w:r>
        <w:rPr>
          <w:rFonts w:cs="Arial" w:ascii="Arial" w:hAnsi="Arial"/>
          <w:bCs/>
          <w:sz w:val="22"/>
          <w:szCs w:val="22"/>
          <w:lang w:val="sr-RS"/>
        </w:rPr>
        <w:t>Општи критеријуми за кориснике:</w:t>
      </w:r>
      <w:r>
        <w:rPr>
          <w:rFonts w:cs="Arial" w:ascii="Arial" w:hAnsi="Arial"/>
          <w:b/>
          <w:bCs/>
          <w:sz w:val="22"/>
          <w:szCs w:val="22"/>
          <w:lang w:val="sr-RS"/>
        </w:rPr>
        <w:t xml:space="preserve"> </w:t>
      </w:r>
      <w:r>
        <w:rPr>
          <w:rFonts w:cs="Arial" w:ascii="Arial" w:hAnsi="Arial"/>
          <w:bCs/>
          <w:sz w:val="22"/>
          <w:szCs w:val="22"/>
          <w:lang w:val="sr-RS"/>
        </w:rPr>
        <w:t>-</w:t>
      </w:r>
      <w:r>
        <w:rPr>
          <w:rFonts w:cs="Arial" w:ascii="Arial" w:hAnsi="Arial"/>
          <w:b/>
          <w:bCs/>
          <w:sz w:val="22"/>
          <w:szCs w:val="22"/>
          <w:lang w:val="sr-RS"/>
        </w:rPr>
        <w:t xml:space="preserve"> </w:t>
      </w:r>
      <w:r>
        <w:rPr>
          <w:rFonts w:cs="Arial" w:ascii="Arial" w:hAnsi="Arial"/>
          <w:bCs/>
          <w:sz w:val="22"/>
          <w:szCs w:val="22"/>
          <w:lang w:val="sr-RS"/>
        </w:rPr>
        <w:t>да је подносилац захтева уписан у Регистар пољопривредних газдинстава - да је газдинство у активном статусу - да се пребивалиште и место производње налази на територији града Крагујевца - да подносилац захтева и чланови газдинства немају неизмирене обавезе према буџету Града - да су краве и јунице за које се подноси захтев  уведене  у матичну евиденцију грл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7.</w:t>
      </w:r>
      <w:r>
        <w:rPr>
          <w:rFonts w:cs="Arial" w:ascii="Arial" w:hAnsi="Arial"/>
          <w:b/>
          <w:bCs/>
          <w:sz w:val="22"/>
          <w:szCs w:val="22"/>
          <w:lang w:val="sr-RS"/>
        </w:rPr>
        <w:tab/>
        <w:t xml:space="preserve">Специфични  критеријуми: </w:t>
      </w:r>
      <w:r>
        <w:rPr>
          <w:rFonts w:cs="Arial" w:ascii="Arial" w:hAnsi="Arial"/>
          <w:bCs/>
          <w:sz w:val="22"/>
          <w:szCs w:val="22"/>
          <w:lang w:val="sr-RS"/>
        </w:rPr>
        <w:t>Специфични  критеријуми:</w:t>
      </w:r>
      <w:r>
        <w:rPr>
          <w:rFonts w:cs="Arial" w:ascii="Arial" w:hAnsi="Arial"/>
          <w:b/>
          <w:bCs/>
          <w:sz w:val="22"/>
          <w:szCs w:val="22"/>
          <w:lang w:val="sr-RS"/>
        </w:rPr>
        <w:t xml:space="preserve">   </w:t>
      </w:r>
      <w:r>
        <w:rPr>
          <w:rFonts w:cs="Arial" w:ascii="Arial" w:hAnsi="Arial"/>
          <w:bCs/>
          <w:sz w:val="22"/>
          <w:szCs w:val="22"/>
          <w:lang w:val="sr-RS"/>
        </w:rPr>
        <w:t>- да је прво вештачко осемењавање извршено у периоду до 100 дана од тељења грла и - да старост јуница у моменту првог осемењавање не може бити мања од 12 ни већа од 24 месеца - да датум на потврди о извршеном првом вештачком осемењавању крава или јуница не може бити старији од 01. септембра 2021. годин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w:t>
      </w:r>
      <w:r>
        <w:rPr>
          <w:rFonts w:cs="Arial" w:ascii="Arial" w:hAnsi="Arial"/>
          <w:b/>
          <w:bCs/>
          <w:sz w:val="22"/>
          <w:szCs w:val="22"/>
          <w:lang w:val="sr-Latn-RS"/>
        </w:rPr>
        <w:t>.1.8.</w:t>
      </w:r>
      <w:r>
        <w:rPr>
          <w:rFonts w:cs="Arial" w:ascii="Arial" w:hAnsi="Arial"/>
          <w:b/>
          <w:bCs/>
          <w:sz w:val="22"/>
          <w:szCs w:val="22"/>
          <w:lang w:val="sr-RS"/>
        </w:rPr>
        <w:tab/>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512" w:type="dxa"/>
        <w:jc w:val="left"/>
        <w:tblInd w:w="-5" w:type="dxa"/>
        <w:tblLayout w:type="fixed"/>
        <w:tblCellMar>
          <w:top w:w="0" w:type="dxa"/>
          <w:left w:w="108" w:type="dxa"/>
          <w:bottom w:w="0" w:type="dxa"/>
          <w:right w:w="108" w:type="dxa"/>
        </w:tblCellMar>
      </w:tblPr>
      <w:tblGrid>
        <w:gridCol w:w="2430"/>
        <w:gridCol w:w="7082"/>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инвестиције</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инвестициј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1.1</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грес за репродуктивни материјал (вештачко осемењавање)</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9.</w:t>
      </w:r>
      <w:r>
        <w:rPr>
          <w:rFonts w:cs="Arial" w:ascii="Arial" w:hAnsi="Arial"/>
          <w:b/>
          <w:bCs/>
          <w:sz w:val="22"/>
          <w:szCs w:val="22"/>
          <w:lang w:val="sr-RS"/>
        </w:rPr>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0.</w:t>
      </w:r>
      <w:r>
        <w:rPr>
          <w:rFonts w:cs="Arial" w:ascii="Arial" w:hAnsi="Arial"/>
          <w:b/>
          <w:bCs/>
          <w:sz w:val="22"/>
          <w:szCs w:val="22"/>
          <w:lang w:val="sr-RS"/>
        </w:rPr>
        <w:tab/>
        <w:t xml:space="preserve">Интензитет помоћи:  </w:t>
      </w:r>
      <w:r>
        <w:rPr>
          <w:rFonts w:cs="Arial" w:ascii="Arial" w:hAnsi="Arial"/>
          <w:bCs/>
          <w:sz w:val="22"/>
          <w:szCs w:val="22"/>
          <w:lang w:val="sr-RS"/>
        </w:rPr>
        <w:t>Интензитет помоћи:</w:t>
      </w:r>
      <w:r>
        <w:rPr>
          <w:rFonts w:cs="Arial" w:ascii="Arial" w:hAnsi="Arial"/>
          <w:b/>
          <w:bCs/>
          <w:sz w:val="22"/>
          <w:szCs w:val="22"/>
          <w:lang w:val="sr-RS"/>
        </w:rPr>
        <w:t xml:space="preserve"> </w:t>
      </w:r>
      <w:r>
        <w:rPr>
          <w:rFonts w:cs="Arial" w:ascii="Arial" w:hAnsi="Arial"/>
          <w:bCs/>
          <w:sz w:val="22"/>
          <w:szCs w:val="22"/>
          <w:lang w:val="sr-RS"/>
        </w:rPr>
        <w:t>Регрес за репродуктивни материјал ће се исплатити на основу износа на признаници о обављеном вештачком осемењавању (100%). Максимални износ регреса по грлу не може бити већи од 2500.00 дина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w:t>
      </w:r>
      <w:r>
        <w:rPr>
          <w:rFonts w:cs="Arial" w:ascii="Arial" w:hAnsi="Arial"/>
          <w:b/>
          <w:bCs/>
          <w:sz w:val="22"/>
          <w:szCs w:val="22"/>
          <w:lang w:val="sr-Latn-RS"/>
        </w:rPr>
        <w:t>.1.11.</w:t>
      </w:r>
      <w:r>
        <w:rPr>
          <w:rFonts w:cs="Arial" w:ascii="Arial" w:hAnsi="Arial"/>
          <w:b/>
          <w:bCs/>
          <w:sz w:val="22"/>
          <w:szCs w:val="22"/>
          <w:lang w:val="sr-RS"/>
        </w:rPr>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5147" w:type="dxa"/>
        <w:jc w:val="center"/>
        <w:tblInd w:w="0" w:type="dxa"/>
        <w:tblLayout w:type="fixed"/>
        <w:tblCellMar>
          <w:top w:w="0" w:type="dxa"/>
          <w:left w:w="108" w:type="dxa"/>
          <w:bottom w:w="0" w:type="dxa"/>
          <w:right w:w="108" w:type="dxa"/>
        </w:tblCellMar>
      </w:tblPr>
      <w:tblGrid>
        <w:gridCol w:w="1367"/>
        <w:gridCol w:w="3780"/>
      </w:tblGrid>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показатељ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z w:val="20"/>
                <w:szCs w:val="20"/>
                <w:lang w:val="sr-RS"/>
              </w:rPr>
            </w:pPr>
            <w:r>
              <w:rPr>
                <w:rFonts w:cs="Arial" w:ascii="Arial" w:hAnsi="Arial"/>
                <w:bCs/>
                <w:sz w:val="20"/>
                <w:szCs w:val="20"/>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поднет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z w:val="20"/>
                <w:szCs w:val="20"/>
                <w:lang w:val="sr-RS"/>
              </w:rPr>
            </w:pPr>
            <w:r>
              <w:rPr>
                <w:rFonts w:cs="Arial" w:ascii="Arial" w:hAnsi="Arial"/>
                <w:bCs/>
                <w:sz w:val="20"/>
                <w:szCs w:val="20"/>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одобрен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z w:val="20"/>
                <w:szCs w:val="20"/>
                <w:lang w:val="sr-RS"/>
              </w:rPr>
            </w:pPr>
            <w:r>
              <w:rPr>
                <w:rFonts w:cs="Arial" w:ascii="Arial" w:hAnsi="Arial"/>
                <w:bCs/>
                <w:sz w:val="20"/>
                <w:szCs w:val="20"/>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кра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z w:val="20"/>
                <w:szCs w:val="20"/>
                <w:lang w:val="sr-RS"/>
              </w:rPr>
            </w:pPr>
            <w:r>
              <w:rPr>
                <w:rFonts w:cs="Arial" w:ascii="Arial" w:hAnsi="Arial"/>
                <w:bCs/>
                <w:sz w:val="20"/>
                <w:szCs w:val="20"/>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јуниц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z w:val="20"/>
                <w:szCs w:val="20"/>
                <w:lang w:val="sr-RS"/>
              </w:rPr>
            </w:pPr>
            <w:r>
              <w:rPr>
                <w:rFonts w:cs="Arial" w:ascii="Arial" w:hAnsi="Arial"/>
                <w:bCs/>
                <w:sz w:val="20"/>
                <w:szCs w:val="20"/>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грла по расама</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Latn-RS"/>
        </w:rPr>
        <w:t>3.1.12.</w:t>
      </w:r>
      <w:r>
        <w:rPr>
          <w:rFonts w:cs="Arial" w:ascii="Arial" w:hAnsi="Arial"/>
          <w:b/>
          <w:bCs/>
          <w:sz w:val="22"/>
          <w:szCs w:val="22"/>
          <w:lang w:val="sr-RS"/>
        </w:rPr>
        <w:tab/>
        <w:t>Административна процедура</w:t>
      </w:r>
      <w:r>
        <w:rPr>
          <w:rFonts w:cs="Arial" w:ascii="Arial" w:hAnsi="Arial"/>
          <w:bCs/>
          <w:sz w:val="22"/>
          <w:szCs w:val="22"/>
          <w:lang w:val="sr-RS"/>
        </w:rPr>
        <w:t>:</w:t>
      </w:r>
      <w:r>
        <w:rPr/>
        <w:t xml:space="preserve"> </w:t>
      </w:r>
      <w:r>
        <w:rPr>
          <w:rFonts w:cs="Arial" w:ascii="Arial" w:hAnsi="Arial"/>
          <w:bCs/>
          <w:sz w:val="22"/>
          <w:szCs w:val="22"/>
          <w:lang w:val="sr-RS"/>
        </w:rPr>
        <w:t>Административна процедура: Реализација регресирања за репродуктивни материјал се спроводи на следећи начин: По добијању претходне сагласности на предлог "Програма" од стране Министарства пољопривреде, шумарства и водопривреде ( у даљем тексту МПШВ), Градско веће града Крагујевца, доноси Програм. Затим се доноси Одлука о расписивању јавног позива ради реализације регреса дела трошкова за прво вештачко осемењавање крава и јуниц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егистру пољопривредних газдинстава (у даљем тексту РПГ); 4. извода из РПГ - подаци о ПГ; 5. извода из РПГ - животиње; 6. пасоша за осемењено грло (или потврде о обележавању грла); 7. потврде о извршеном првом вештачком осемењавању; 8. потврде Основне одгајивачке организације која  треба  да  садржи поред броја из евиденције уматичених грла (тзв. "HB broj") и податак о задњем тељењу грла, а за јунице поред HB броја мајке и број под којим је осемењено грло заведено у Регистар телади. За реализацију ове Одлуке задужује се Градска управа за развој и инвестиције( у даљем тексту ГУРИ) - Одељење за пољопривреду, рурални развој и робне резерве,( у даљем тексту ОПРРРР)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Градоначелника о исплати регреса дела трошкова за прво вештачко осемењавања крава и  јуница.  Уплата  се  врши  на текуће рачуне подносиоца захтева. Средства се одобравају корисницима који  испуњавају  напред 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1. новембра 2022. годин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sz w:val="22"/>
          <w:szCs w:val="22"/>
          <w:lang w:val="sr-RS"/>
        </w:rPr>
      </w:pPr>
      <w:r>
        <w:rPr>
          <w:rFonts w:eastAsia="Arial" w:cs="Arial" w:ascii="Arial" w:hAnsi="Arial"/>
          <w:b/>
          <w:bCs/>
          <w:sz w:val="22"/>
          <w:szCs w:val="22"/>
          <w:lang w:val="sr-RS"/>
        </w:rPr>
        <w:t xml:space="preserve"> </w:t>
      </w:r>
    </w:p>
    <w:p>
      <w:pPr>
        <w:pStyle w:val="Normal"/>
        <w:jc w:val="both"/>
        <w:rPr/>
      </w:pPr>
      <w:r>
        <w:rPr>
          <w:rFonts w:cs="Arial" w:ascii="Arial" w:hAnsi="Arial"/>
          <w:b/>
          <w:bCs/>
          <w:sz w:val="22"/>
          <w:szCs w:val="22"/>
          <w:lang w:val="sr-RS"/>
        </w:rPr>
        <w:t>2</w:t>
      </w:r>
      <w:r>
        <w:rPr>
          <w:rFonts w:cs="Arial" w:ascii="Arial" w:hAnsi="Arial"/>
          <w:b/>
          <w:bCs/>
          <w:sz w:val="22"/>
          <w:szCs w:val="22"/>
          <w:lang w:val="sr-Latn-RS"/>
        </w:rPr>
        <w:t>.2.</w:t>
      </w:r>
      <w:r>
        <w:rPr>
          <w:rFonts w:cs="Arial" w:ascii="Arial" w:hAnsi="Arial"/>
          <w:b/>
          <w:bCs/>
          <w:sz w:val="22"/>
          <w:szCs w:val="22"/>
          <w:lang w:val="sr-RS"/>
        </w:rPr>
        <w:tab/>
        <w:t xml:space="preserve">Назив и шифра мере: </w:t>
      </w:r>
      <w:r>
        <w:rPr>
          <w:rFonts w:cs="Arial" w:ascii="Arial" w:hAnsi="Arial"/>
          <w:bCs/>
          <w:sz w:val="22"/>
          <w:szCs w:val="22"/>
          <w:lang w:val="sr-RS"/>
        </w:rPr>
        <w:t>101 Инвестиције у физичку имовину пољопривредних</w:t>
      </w:r>
      <w:r>
        <w:rPr>
          <w:rFonts w:cs="Arial" w:ascii="Arial" w:hAnsi="Arial"/>
          <w:b/>
          <w:bCs/>
          <w:sz w:val="22"/>
          <w:szCs w:val="22"/>
          <w:lang w:val="sr-RS"/>
        </w:rPr>
        <w:t xml:space="preserve"> </w:t>
      </w:r>
      <w:r>
        <w:rPr>
          <w:rFonts w:cs="Arial" w:ascii="Arial" w:hAnsi="Arial"/>
          <w:bCs/>
          <w:sz w:val="22"/>
          <w:szCs w:val="22"/>
          <w:lang w:val="sr-RS"/>
        </w:rPr>
        <w:t>газдинстав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2.1.</w:t>
      </w:r>
      <w:r>
        <w:rPr>
          <w:rFonts w:cs="Arial" w:ascii="Arial" w:hAnsi="Arial"/>
          <w:bCs/>
          <w:sz w:val="22"/>
          <w:szCs w:val="22"/>
          <w:lang w:val="sr-RS"/>
        </w:rPr>
        <w:tab/>
      </w:r>
      <w:r>
        <w:rPr>
          <w:rFonts w:cs="Arial" w:ascii="Arial" w:hAnsi="Arial"/>
          <w:b/>
          <w:bCs/>
          <w:sz w:val="22"/>
          <w:szCs w:val="22"/>
          <w:lang w:val="sr-RS"/>
        </w:rPr>
        <w:t>Образложење</w:t>
      </w:r>
      <w:r>
        <w:rPr>
          <w:rFonts w:cs="Arial" w:ascii="Arial" w:hAnsi="Arial"/>
          <w:bCs/>
          <w:sz w:val="22"/>
          <w:szCs w:val="22"/>
          <w:lang w:val="sr-RS"/>
        </w:rPr>
        <w:t>:</w:t>
      </w:r>
      <w:r>
        <w:rPr/>
        <w:t xml:space="preserve"> </w:t>
      </w:r>
      <w:r>
        <w:rPr>
          <w:rFonts w:cs="Arial" w:ascii="Arial" w:hAnsi="Arial"/>
          <w:bCs/>
          <w:sz w:val="22"/>
          <w:szCs w:val="22"/>
          <w:lang w:val="sr-RS"/>
        </w:rPr>
        <w:t>Образложење: Сагледавањем стања на пољопривредним газдинствима, можемо рећи да је неповољна старосна структура, да је производња мешовита - "сваштарење", недостатак радне снаге, да су уситњене производне парцеле, неповољно економско и социјално стање и да као таква газдинства нису у могућности да у потпуности исфинансирају своју производњу, као ни да сами обезбеде  сва потребна средства за модернизацију исте. Такође је велики број повратника на сеоско подручје, јер су људи остали без посла и којима је за опстанак, преживљавање и  отпочињање  нове  производње неопходан подстицај. Ово се односи на мала и средња пољопривредна газдинства, тако да је ова мера с циљем да се њима помогне, да се млади задрже на селу, да оснују своју породицу, започну сопствену производњу, као и да они који су се вратили на село ту остану и опстану. Сектор - млеко, Шифра инвестиције 101.1.5. Машине и опрема за припрему сточне хране, за храњење и напајање животиња; Сточарство ка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На територији Града, осим узгоја мањег броја грла на газдинствима, има газдинстава чије су сточарске фарме у мањој или већој мери савремене, са већим бројем грла и интензивном производњом крмних биљака, тако да ће ова мера допринети појефтињењу и заокруживању процеса производње. Сектор - Воће, винова лоза, поврће (укључујући печурке) и цвеће - Шифра инвестиције 101.4.1. На територији града Крагујевца су повољни климатски и земљишни услови, незагађена природа и тржиште које пружа одличне услове за развој интензивног и профитабилног воћарства. овом мером би увели нов сортимент воћа, који се тражи  на  Европског тржишту и допринели би подизању нових савремених засада а тиме и повећању површина под воћем. Шифра инвестиција 101.4.2. Интензивна пластеничка производња (опрема за пластенички производњу) је доста развијена на територији Града Крагујевца, тако да овом мером доприносимо масовнијом и квалитетној производњи и повећању исте у затвореном простору, тј. повећању  броја  пластеника. Машине, уређаји и опрема за наводњавање засада допринеће остварењу већих приноса, квалитетнијим плодовима и мањим губицима због суше. Сектор - остали усеви (житарице, индустријско, ароматично и зачинско биље и др.) Пољопривредна механизација на газдинствима је у просеку старија од 22 године, односно преко 80% механизације у лошем стању, застарело, технички су машине мањег захвата, са релативно већом потрошњом горива и губицима при руковању, што додатно утиче на раст производних трошкова. Овом мером смо планирали набавку нове тракторске прикључне механизације кроз следеће инвестиције: Шифре инвестиција 101.5.1., 101.5.2.; 101.5.3; 101.5.4; 101.5.5; 101.5.6; 101.5.7 и 101.5.8.</w:t>
      </w:r>
    </w:p>
    <w:p>
      <w:pPr>
        <w:pStyle w:val="Normal"/>
        <w:jc w:val="both"/>
        <w:rPr>
          <w:rFonts w:ascii="Arial" w:hAnsi="Arial" w:cs="Arial"/>
          <w:bCs/>
          <w:sz w:val="22"/>
          <w:szCs w:val="22"/>
          <w:lang w:val="sr-RS"/>
        </w:rPr>
      </w:pPr>
      <w:r>
        <w:rPr>
          <w:rFonts w:cs="Arial" w:ascii="Arial" w:hAnsi="Arial"/>
          <w:bCs/>
          <w:sz w:val="22"/>
          <w:szCs w:val="22"/>
          <w:lang w:val="sr-RS"/>
        </w:rPr>
        <w:t>Сектор – пчеларство, Шифра инвестиције 101.6.2. На територији Града пчеларство је јако развијено и годишње се произведе око 350 тона меда, што представља око 10% од укупне произведене количине меда у Србији, тако да наши пчелари спадају у веће произвођаче меда и заузимају значајно место у региону. Ако томе додамо, да се поред меда производе велике количине воска, прополиса, производа на бази меда, произилази да је пчеларство веома значајна грана пољопривреде на територији Града, како по свом физичком обиму, тако и по оствареној добит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2.</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w:t>
      </w:r>
      <w:r>
        <w:rPr/>
        <w:t xml:space="preserve"> </w:t>
      </w:r>
      <w:r>
        <w:rPr>
          <w:rFonts w:cs="Arial" w:ascii="Arial" w:hAnsi="Arial"/>
          <w:bCs/>
          <w:sz w:val="22"/>
          <w:szCs w:val="22"/>
          <w:lang w:val="sr-RS"/>
        </w:rPr>
        <w:t>Циљеви мере: Повећање ефикасности, конкурентности и одрживости у раду, побољшање продуктивности и квалитета производа, повећање производних површина на отвореном пољу, повећање обима производње, стабилност дохотка пољопривредних газдинстава, смањење трошкова производње и свим наведеним секторима, унапређење техничко-технолошке опремљености, раст конкурентности уз прилагођавање захтевима домаћег и иностраног тржишта, правовремена  примена  агротехнике, повећање стабилности дохотка пољопривредних газдинстав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3.</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Веза мере са националним програмом за рурални развој и пољопривреду је применљива. За ову меру подршке и наведене инвестиције у оквиру ње, вршиће се провера подносиоца захтева и чланова његове породице, како не би дошло до двоструког финансирања од стране надлежног Министарства и локалне самоуправе. Провера ће се вршити кроз базу података, коју ће за сваку инвестицију понаособ водити служба, као и кроз базу података издатих потврда (да нису коришћена средства локалне самоуправе) које су потребне за конкурсе МПШВ. Подносилац захтева је у обавези да достави потписану изјаву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2.4.</w:t>
      </w:r>
      <w:r>
        <w:rPr>
          <w:rFonts w:cs="Arial" w:ascii="Arial" w:hAnsi="Arial"/>
          <w:bCs/>
          <w:sz w:val="22"/>
          <w:szCs w:val="22"/>
          <w:lang w:val="sr-RS"/>
        </w:rPr>
        <w:tab/>
      </w:r>
      <w:r>
        <w:rPr>
          <w:rFonts w:cs="Arial" w:ascii="Arial" w:hAnsi="Arial"/>
          <w:b/>
          <w:bCs/>
          <w:sz w:val="22"/>
          <w:szCs w:val="22"/>
          <w:lang w:val="sr-RS"/>
        </w:rPr>
        <w:t>Крајњи корисници</w:t>
      </w:r>
      <w:r>
        <w:rPr>
          <w:rFonts w:cs="Arial" w:ascii="Arial" w:hAnsi="Arial"/>
          <w:bCs/>
          <w:sz w:val="22"/>
          <w:szCs w:val="22"/>
          <w:lang w:val="sr-RS"/>
        </w:rPr>
        <w:t>: Крајњи корисници: Крајњи корисници мере су физичка лица – носиоци ПГ уписани  у  РПГ,  у  активном статусу чије је пребивалиште и производња на територији града Крагујевца. За шифре инвестиције 101.6.2 и 101.6.3 мера "Пчеларство", корисници су пчелари, власници кошница, који су регистровали пчелињаке, с тим да је базни пчелињак лоциран на територији Град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2.5.</w:t>
      </w:r>
      <w:r>
        <w:rPr>
          <w:rFonts w:cs="Arial" w:ascii="Arial" w:hAnsi="Arial"/>
          <w:bCs/>
          <w:sz w:val="22"/>
          <w:szCs w:val="22"/>
          <w:lang w:val="sr-RS"/>
        </w:rPr>
        <w:tab/>
      </w:r>
      <w:r>
        <w:rPr>
          <w:rFonts w:cs="Arial" w:ascii="Arial" w:hAnsi="Arial"/>
          <w:b/>
          <w:bCs/>
          <w:sz w:val="22"/>
          <w:szCs w:val="22"/>
          <w:lang w:val="sr-RS"/>
        </w:rPr>
        <w:t>Економска одрживост</w:t>
      </w:r>
      <w:r>
        <w:rPr>
          <w:rFonts w:cs="Arial" w:ascii="Arial" w:hAnsi="Arial"/>
          <w:bCs/>
          <w:sz w:val="22"/>
          <w:szCs w:val="22"/>
          <w:lang w:val="sr-RS"/>
        </w:rPr>
        <w:t>: Економска одрживост: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2.6.</w:t>
      </w:r>
      <w:r>
        <w:rPr>
          <w:rFonts w:cs="Arial" w:ascii="Arial" w:hAnsi="Arial"/>
          <w:bCs/>
          <w:sz w:val="22"/>
          <w:szCs w:val="22"/>
          <w:lang w:val="sr-RS"/>
        </w:rPr>
        <w:tab/>
      </w:r>
      <w:r>
        <w:rPr>
          <w:rFonts w:cs="Arial" w:ascii="Arial" w:hAnsi="Arial"/>
          <w:b/>
          <w:bCs/>
          <w:sz w:val="22"/>
          <w:szCs w:val="22"/>
          <w:lang w:val="sr-RS"/>
        </w:rPr>
        <w:t>Општи критеријуми за кориснике</w:t>
      </w:r>
      <w:r>
        <w:rPr>
          <w:rFonts w:cs="Arial" w:ascii="Arial" w:hAnsi="Arial"/>
          <w:bCs/>
          <w:sz w:val="22"/>
          <w:szCs w:val="22"/>
          <w:lang w:val="sr-RS"/>
        </w:rPr>
        <w:t>:</w:t>
      </w:r>
      <w:r>
        <w:rPr/>
        <w:t xml:space="preserve"> </w:t>
      </w:r>
      <w:r>
        <w:rPr>
          <w:rFonts w:cs="Arial" w:ascii="Arial" w:hAnsi="Arial"/>
          <w:bCs/>
          <w:sz w:val="22"/>
          <w:szCs w:val="22"/>
          <w:lang w:val="sr-RS"/>
        </w:rPr>
        <w:t>Општи критеријуми за кориснике: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 Изјава корисника да није остварио средства за предметну инвестициј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наменски користи и не отуђи нити да другом лицу на коришћење предметну инвестицију у периоду од три године од дана доношења решења; да добављач и подносилац захтева не представљају повезана лица у смислу закона којима се уређују јавне набавке. Инвестиција 101.4.1, 101.4.2 и 101.4.28 - да је КП на којој се врши подизање засада воћа, пластеника и система за наводњавање на територији  града Крагујевца у власништву подносиоца захтева или члана породице или да је подносилац захтева, закупац парцеле у периоду од 20 година, (Уговор о закупу мора бити оверен код надлежне институције); да је густина садње засада формирана према нормама које је прописало МПШВ, саднице морају бити набављене у регистрованим расадницима; Уколико подносилац захтева није власник КП на којој се формира засад, већ је власник односно сувласник члан његовог домаћинства, потребно је да власник односно сувласник да изјаву пред службеним лицем ГУРИ, да подносилац захтева може да засади садни материјал воћа или винове лозе на парцели у његовом власништву и да гаји воће односно винову лозу у периоду од 5-20 година у зависности од врсте воћа. Инвестиција 101.6.2. кп на којој је стациониран пчелињак мора бити на територији града Крагујевца у власништву подносиоца захтева или члана домаћинства, или да је закупац парцеле на период од  10 година (Уговор оверен код надлежне институције). Да је набављена нова машина, уређај или опрема и да датум на рачуну, фискалном исечку, отпремници и гарантном листу не може бити старији од 1. јануара 2022. године, изузев за инвестицију 101.4.1 за коју датум на наведеним документима не може  бити старији од 15. октобра 2021. године.  За шифре инвестиција 101.1.1. Набавка квалитетних приплодних грла говреда и оваца  и 101.2.1. Набавка квалитетних приплодних грла свиња које се користе за производњу меса корисник инвестиције не сме са отуђи и да да на коришћење предметну инвестицију најмање три за јунице, а две године за шиљежад, двиске и назимад. У случају угинућа или принудног клања приложити доказ издат од стране надлежног ветеринара. Предметна инвестиција у року од 3 (2) године може бити предмет ненајављене контроле представника ГУРИ. Уколико се утврдити да је предметна инвестиција отуђена или дата на коришћење другом лицу, надлежна ГУ ће покренути судски поступак за враћање добијених средстава Старост јуница треба да буде од 12 до 31 месец,  а за шиљежад и двиске од 6-18 месеци и за назимад од 7-12 месеци у моменту закључења купопродајног угово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7</w:t>
      </w:r>
      <w:r>
        <w:rPr>
          <w:rFonts w:cs="Arial" w:ascii="Arial" w:hAnsi="Arial"/>
          <w:b/>
          <w:bCs/>
          <w:sz w:val="22"/>
          <w:szCs w:val="22"/>
          <w:lang w:val="sr-RS"/>
        </w:rPr>
        <w:tab/>
        <w:t>Специфични критеријуми</w:t>
      </w:r>
      <w:r>
        <w:rPr>
          <w:rFonts w:cs="Arial" w:ascii="Arial" w:hAnsi="Arial"/>
          <w:bCs/>
          <w:sz w:val="22"/>
          <w:szCs w:val="22"/>
          <w:lang w:val="sr-RS"/>
        </w:rPr>
        <w:t xml:space="preserve">: Специфични критеријуми:За сектор воће и поврће  - ПГ са прихватљивим инвестицијама до 49.999 евра. За сектор  житарица и индустријских усева – ПГ која поседују до 49 ха под житарицама и индустријским усевима. Испуњеност ових услова ће се проверавати на основу уписа површина наведене културе  у  РПГ  - структура биљне производње, пре доношења Решења о исплати средстава. За кориснике мере подршке за воће и грожђе, (шифра инвестиције 101.4.1) минимална површина не може бити мања од 0.1 ха за јагодасто воће и 0,25 ха за остало воће и грожђе на крају реализације предметне инвестиције  За кориснике мера подршке у заштићеном простору, минимална површина пластеника и осталих врста заштићеног простора на крају реализације предметне инвестиције не може бити мања од  0,01 х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2.8.</w:t>
      </w:r>
      <w:r>
        <w:rPr/>
        <w:tab/>
        <w:t>Листа инвестиција у оквиру мере:</w:t>
      </w:r>
    </w:p>
    <w:tbl>
      <w:tblPr>
        <w:tblW w:w="9620" w:type="dxa"/>
        <w:jc w:val="left"/>
        <w:tblInd w:w="-113" w:type="dxa"/>
        <w:tblLayout w:type="fixed"/>
        <w:tblCellMar>
          <w:top w:w="0" w:type="dxa"/>
          <w:left w:w="108" w:type="dxa"/>
          <w:bottom w:w="0" w:type="dxa"/>
          <w:right w:w="108" w:type="dxa"/>
        </w:tblCellMar>
      </w:tblPr>
      <w:tblGrid>
        <w:gridCol w:w="1638"/>
        <w:gridCol w:w="798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инвестиције</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инвести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бавка квалитетних приплодних грла млечних раса: говеда и овац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бавка квалитетних приплодних грла свиња које се користе за производњу мес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према за мужу, хлађење и чување млека на фарми, укључујући све елементе, материјале и инстала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и опрема за припрему сточне хране, за храњење и напаја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зградња објеката за прикупљање, обраду, паковање, складиштење и одлагање чврстог стајњака, полутечног и течног стајњака, укључујући инсталацију опрем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и опрема за складиштење и припрему сточне хране, за храњење и поје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одизање нових или обнављање постојећих (крчење и подизање) вишегодишњих засада воћака, хмеља и винове лоз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одизање и опремање пластеника за производњу поврћа, воћа, цвећа и расадничку произво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са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уређаји и опрема за наводњав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7</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6.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бавка опреме за пчеларство</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6.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бавка возила и приколица за транспорт пчелињих друштава</w:t>
            </w:r>
          </w:p>
        </w:tc>
      </w:tr>
    </w:tbl>
    <w:p>
      <w:pPr>
        <w:pStyle w:val="Normal"/>
        <w:jc w:val="both"/>
        <w:rPr>
          <w:rFonts w:ascii="Arial" w:hAnsi="Arial" w:cs="Arial"/>
          <w:bCs/>
          <w:sz w:val="22"/>
          <w:szCs w:val="22"/>
          <w:lang w:val="sr-RS"/>
        </w:rPr>
      </w:pPr>
      <w:r>
        <w:rPr>
          <w:rFonts w:eastAsia="Arial" w:cs="Arial" w:ascii="Arial" w:hAnsi="Arial"/>
          <w:bCs/>
          <w:sz w:val="22"/>
          <w:szCs w:val="22"/>
          <w:lang w:val="sr-RS"/>
        </w:rPr>
        <w:t xml:space="preserve">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2.9. 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6711" w:type="dxa"/>
        <w:jc w:val="left"/>
        <w:tblInd w:w="-113" w:type="dxa"/>
        <w:tblLayout w:type="fixed"/>
        <w:tblCellMar>
          <w:top w:w="0" w:type="dxa"/>
          <w:left w:w="108" w:type="dxa"/>
          <w:bottom w:w="0" w:type="dxa"/>
          <w:right w:w="108" w:type="dxa"/>
        </w:tblCellMar>
      </w:tblPr>
      <w:tblGrid>
        <w:gridCol w:w="1728"/>
        <w:gridCol w:w="2746"/>
        <w:gridCol w:w="1118"/>
        <w:gridCol w:w="1119"/>
      </w:tblGrid>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Тип критеријума за избор</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Да/н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одови</w:t>
            </w:r>
          </w:p>
        </w:tc>
      </w:tr>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ема критеријум</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2</w:t>
      </w:r>
      <w:r>
        <w:rPr>
          <w:rFonts w:cs="Arial" w:ascii="Arial" w:hAnsi="Arial"/>
          <w:bCs/>
          <w:sz w:val="22"/>
          <w:szCs w:val="22"/>
          <w:lang w:val="sr-Latn-RS"/>
        </w:rPr>
        <w:t>.2.10</w:t>
      </w:r>
      <w:r>
        <w:rPr>
          <w:rFonts w:cs="Arial" w:ascii="Arial" w:hAnsi="Arial"/>
          <w:bCs/>
          <w:sz w:val="22"/>
          <w:szCs w:val="22"/>
          <w:lang w:val="sr-RS"/>
        </w:rPr>
        <w:tab/>
      </w:r>
      <w:r>
        <w:rPr>
          <w:rFonts w:cs="Arial" w:ascii="Arial" w:hAnsi="Arial"/>
          <w:b/>
          <w:bCs/>
          <w:sz w:val="22"/>
          <w:szCs w:val="22"/>
          <w:lang w:val="sr-RS"/>
        </w:rPr>
        <w:t>Интензитет помоћи</w:t>
      </w:r>
      <w:r>
        <w:rPr>
          <w:rFonts w:cs="Arial" w:ascii="Arial" w:hAnsi="Arial"/>
          <w:bCs/>
          <w:sz w:val="22"/>
          <w:szCs w:val="22"/>
          <w:lang w:val="sr-RS"/>
        </w:rPr>
        <w:t>: Приказан у Табел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left="-90" w:hanging="0"/>
        <w:jc w:val="both"/>
        <w:rPr>
          <w:rFonts w:ascii="Arial" w:hAnsi="Arial" w:cs="Arial"/>
          <w:b/>
          <w:b/>
          <w:bCs/>
          <w:i/>
          <w:i/>
          <w:sz w:val="22"/>
          <w:szCs w:val="22"/>
          <w:lang w:val="sr-RS"/>
        </w:rPr>
      </w:pPr>
      <w:r>
        <w:rPr>
          <w:rFonts w:cs="Arial" w:ascii="Arial" w:hAnsi="Arial"/>
          <w:b/>
          <w:bCs/>
          <w:i/>
          <w:sz w:val="22"/>
          <w:szCs w:val="22"/>
          <w:lang w:val="sr-RS"/>
        </w:rPr>
        <w:t>Интензитет помоћи</w:t>
      </w:r>
    </w:p>
    <w:p>
      <w:pPr>
        <w:pStyle w:val="Normal"/>
        <w:ind w:left="-90" w:hanging="0"/>
        <w:jc w:val="both"/>
        <w:rPr>
          <w:rFonts w:ascii="Arial" w:hAnsi="Arial" w:cs="Arial"/>
          <w:b/>
          <w:b/>
          <w:bCs/>
          <w:i/>
          <w:i/>
          <w:sz w:val="22"/>
          <w:szCs w:val="22"/>
          <w:lang w:val="sr-RS"/>
        </w:rPr>
      </w:pPr>
      <w:r>
        <w:rPr>
          <w:rFonts w:cs="Arial" w:ascii="Arial" w:hAnsi="Arial"/>
          <w:b/>
          <w:bCs/>
          <w:i/>
          <w:sz w:val="22"/>
          <w:szCs w:val="22"/>
          <w:lang w:val="sr-RS"/>
        </w:rPr>
      </w:r>
    </w:p>
    <w:tbl>
      <w:tblPr>
        <w:tblW w:w="9620" w:type="dxa"/>
        <w:jc w:val="left"/>
        <w:tblInd w:w="-113" w:type="dxa"/>
        <w:tblLayout w:type="fixed"/>
        <w:tblCellMar>
          <w:top w:w="0" w:type="dxa"/>
          <w:left w:w="108" w:type="dxa"/>
          <w:bottom w:w="0" w:type="dxa"/>
          <w:right w:w="108" w:type="dxa"/>
        </w:tblCellMar>
      </w:tblPr>
      <w:tblGrid>
        <w:gridCol w:w="1368"/>
        <w:gridCol w:w="1440"/>
        <w:gridCol w:w="3600"/>
        <w:gridCol w:w="1350"/>
        <w:gridCol w:w="18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С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мер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инвестициј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нтензитет помоћи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ум дина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лек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бавка квалитетних приплодних грла млечних раса говеда и овац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према за мужу, хлађење и чување мле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а и опрема за руковање и транспорт чврстог стајња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и опрема за припрему сточне хран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Сточне ваг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ес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бавка квалитетних приплодних грла свиња које се користе за производњу мес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воће, поврће и цвећ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одизање нових засада воћака и винове лоз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одизање и опремање пластен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4.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уређаји и опрема за наводњав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5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стали усеви (житар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примарну обраду земљиш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допунску обраду земљиш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ђубрење земљиш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сетв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заштиту биљ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убирање ус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5.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шине за транспор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челар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1.6.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бавка опреме за пчелар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80000.00</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2.11</w:t>
      </w:r>
      <w:r>
        <w:rPr/>
        <w:tab/>
        <w:t>Индикатори/показатељи:</w:t>
      </w:r>
    </w:p>
    <w:tbl>
      <w:tblPr>
        <w:tblW w:w="6120" w:type="dxa"/>
        <w:jc w:val="left"/>
        <w:tblInd w:w="1075" w:type="dxa"/>
        <w:tblLayout w:type="fixed"/>
        <w:tblCellMar>
          <w:top w:w="0" w:type="dxa"/>
          <w:left w:w="108" w:type="dxa"/>
          <w:bottom w:w="0" w:type="dxa"/>
          <w:right w:w="108" w:type="dxa"/>
        </w:tblCellMar>
      </w:tblPr>
      <w:tblGrid>
        <w:gridCol w:w="126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поднетих захтева по сектори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одобрен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набављених машин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их машина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овршина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Списак и број опреме за пластеничку производњ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на наводњавана површи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водњавана површина по културам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на површина воћњака по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овршина воћњака по култура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их кош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е пчеларске опреме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е опреме за сточар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е опреме за сточарство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их крава и ју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крава и јуница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их двизака и шиљеж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двизака и шиљежади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их назим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абављених назимади по расам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12</w:t>
      </w:r>
      <w:r>
        <w:rPr>
          <w:rFonts w:cs="Arial" w:ascii="Arial" w:hAnsi="Arial"/>
          <w:bCs/>
          <w:sz w:val="22"/>
          <w:szCs w:val="22"/>
          <w:lang w:val="sr-RS"/>
        </w:rPr>
        <w:tab/>
      </w:r>
      <w:r>
        <w:rPr>
          <w:rFonts w:cs="Arial" w:ascii="Arial" w:hAnsi="Arial"/>
          <w:b/>
          <w:bCs/>
          <w:sz w:val="22"/>
          <w:szCs w:val="22"/>
          <w:lang w:val="sr-RS"/>
        </w:rPr>
        <w:t>Административна процедура</w:t>
      </w:r>
      <w:r>
        <w:rPr>
          <w:rFonts w:cs="Arial" w:ascii="Arial" w:hAnsi="Arial"/>
          <w:bCs/>
          <w:sz w:val="22"/>
          <w:szCs w:val="22"/>
          <w:lang w:val="sr-RS"/>
        </w:rPr>
        <w:t xml:space="preserve">: Административна процедура: Реализација ове мере се спроводи на следећи  начин:  По добијању претходне сагласности на предлог "Програма" од стране Министарства пољопривреде, шумарства и водопривреде, Градско веће града Крагујевца, доноси Одлуку о усвајању Програма. Затим се доноси Одлука о расписивању јавног позива ради реализације ових мер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6. извода из РПГ  -  животиње;  7.  рачуна; 8.  фискалног исечка; 9. отпремнице; 9. гарантног листа;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шифре инвестиција 101.1.1. и 101.2.1 уместо рачуна, фискалног исечка, отпремнице и гарантног лица потребно је приложити купопродајни уговор који мора бити оверен од стране надлежног органа и доказ о преносу средстава код пословне банке. Поред наведеног, потребно приложити копију пасоша и здравствена уверења за предметна грла, извод из централне ветеринарске базе надлежне ветеринарске станице за ХИД (на коме ће се налазити грла) на дан подношења захтева. Купопродајни уговор и копија текућег рачуна мора да гласи на носиоца ПГ.     За мере 101.4.1, 101.4.2 и 101.4.28 - доказ о власништву земљишта (поседовни лист), или уговор о закупу земљишта за период дужи од 20 година оверен код надлежне институције, на којима се планира подизање новог засада, и које су унете у Извод из РПГ - структура биљне производње; декларација произвођача садног материјала; уверење о здравственом стању садног материјала, сертификат. За мере 101.6.2 и 101.6.3. и Извод из Евиденције о регистрацији пчелињака и пчелињих друштава; Потврда о извршеној пријави стања; Потврда о активном надзору. За реализацију ове Одлуке задужује се Градска управа за развој и инвестиције-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Градоначелника о исплати подстицаја за наведене мере. Уплата се врши на текуће рачуне носилаца ПГ. Средства се одобравају корисницима који испуњавају напред наведене услове, према редоследу подношења захтева, а реализација се врши или до утрошка планираних средстава.  Рок за подношење захтева је од момента расписивања Јавног позива  до 1.  новембра  2022. године. За шифре инвестиција 101.4.1. - Подизање нових или обнављање постојећих засада воћа и винове лозе и 101.6.2. – Набавка опреме за пчеларство, рок за подношење захтева је од момента расписивања Јавног позива до 15. април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w:t>
      </w:r>
      <w:r>
        <w:rPr>
          <w:rFonts w:cs="Arial" w:ascii="Arial" w:hAnsi="Arial"/>
          <w:b/>
          <w:bCs/>
          <w:sz w:val="22"/>
          <w:szCs w:val="22"/>
          <w:lang w:val="sr-RS"/>
        </w:rPr>
        <w:tab/>
        <w:t xml:space="preserve">Назив и шифра мере: </w:t>
      </w:r>
      <w:r>
        <w:rPr>
          <w:rFonts w:cs="Arial" w:ascii="Arial" w:hAnsi="Arial"/>
          <w:bCs/>
          <w:sz w:val="22"/>
          <w:szCs w:val="22"/>
          <w:lang w:val="sr-RS"/>
        </w:rPr>
        <w:t>102 Успостављање и јачање удружења у области пољопривред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3.1.</w:t>
      </w:r>
      <w:r>
        <w:rPr>
          <w:rFonts w:cs="Arial" w:ascii="Arial" w:hAnsi="Arial"/>
          <w:bCs/>
          <w:sz w:val="22"/>
          <w:szCs w:val="22"/>
          <w:lang w:val="sr-RS"/>
        </w:rPr>
        <w:tab/>
      </w:r>
      <w:r>
        <w:rPr>
          <w:rFonts w:cs="Arial" w:ascii="Arial" w:hAnsi="Arial"/>
          <w:b/>
          <w:bCs/>
          <w:sz w:val="22"/>
          <w:szCs w:val="22"/>
          <w:lang w:val="sr-RS"/>
        </w:rPr>
        <w:t>Образложење</w:t>
      </w:r>
      <w:r>
        <w:rPr>
          <w:rFonts w:cs="Arial" w:ascii="Arial" w:hAnsi="Arial"/>
          <w:bCs/>
          <w:sz w:val="22"/>
          <w:szCs w:val="22"/>
          <w:lang w:val="sr-RS"/>
        </w:rPr>
        <w:t>:</w:t>
      </w:r>
      <w:r>
        <w:rPr/>
        <w:t xml:space="preserve"> </w:t>
      </w:r>
      <w:r>
        <w:rPr>
          <w:rFonts w:cs="Arial" w:ascii="Arial" w:hAnsi="Arial"/>
          <w:bCs/>
          <w:sz w:val="22"/>
          <w:szCs w:val="22"/>
          <w:lang w:val="sr-RS"/>
        </w:rPr>
        <w:t>Образложење: Град Крагујевац подстиче формирање удружења, доприноси њиховом раду и реализацији пројеката. Овом мером доприносимо развоју пољопривред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2.</w:t>
      </w:r>
      <w:r>
        <w:rPr>
          <w:rFonts w:cs="Arial" w:ascii="Arial" w:hAnsi="Arial"/>
          <w:b/>
          <w:bCs/>
          <w:sz w:val="22"/>
          <w:szCs w:val="22"/>
          <w:lang w:val="sr-RS"/>
        </w:rPr>
        <w:tab/>
        <w:t>Циљеви мере</w:t>
      </w:r>
      <w:r>
        <w:rPr>
          <w:rFonts w:cs="Arial" w:ascii="Arial" w:hAnsi="Arial"/>
          <w:bCs/>
          <w:sz w:val="22"/>
          <w:szCs w:val="22"/>
          <w:lang w:val="sr-RS"/>
        </w:rPr>
        <w:t>: Циљеви мере: Унапређење рада и реализација пројекта постојећих удружења; формирање нових удружења; едукација чланова удружења; заједнички наступ на тржишту; учешће на сајмовима, манифестацијама, изложбама, промоција и брендирање производа и услуга са подручја Шумадије, унапређење система трансфера знања и развој људских потенцијала, технолошки развој и модернизација пољопривредне производње и прераде, унапређење стања у области заштите животиња,  заштита животне средине у области пољопривреде и унапређење квалитета и безбедности производ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3.</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Веза мере са националним програмима за рурални развој и пољопривреду: Одобравањем средстава за реализацију пројекта, град задржава право да  врши  контролу  наменског  утрошка средстава. Уколико Удружење подноси захтев МПШВ од локалне самоуправе ће морати да поднесе потврду да није користио средства Града по истом осно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4</w:t>
      </w:r>
      <w:r>
        <w:rPr>
          <w:rFonts w:cs="Arial" w:ascii="Arial" w:hAnsi="Arial"/>
          <w:b/>
          <w:bCs/>
          <w:sz w:val="22"/>
          <w:szCs w:val="22"/>
          <w:lang w:val="sr-RS"/>
        </w:rPr>
        <w:tab/>
        <w:t>Крајњи корисници</w:t>
      </w:r>
      <w:r>
        <w:rPr>
          <w:rFonts w:cs="Arial" w:ascii="Arial" w:hAnsi="Arial"/>
          <w:bCs/>
          <w:sz w:val="22"/>
          <w:szCs w:val="22"/>
          <w:lang w:val="sr-RS"/>
        </w:rPr>
        <w:t>: Крајњи корисници: Пољопривредна удружења са седиштем и специфичном производњом на територији града Крагујевца, која су регистрована у складу са законом у АПР-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5</w:t>
      </w:r>
      <w:r>
        <w:rPr>
          <w:rFonts w:cs="Arial" w:ascii="Arial" w:hAnsi="Arial"/>
          <w:bCs/>
          <w:sz w:val="22"/>
          <w:szCs w:val="22"/>
          <w:lang w:val="sr-RS"/>
        </w:rPr>
        <w:tab/>
      </w:r>
      <w:r>
        <w:rPr>
          <w:rFonts w:cs="Arial" w:ascii="Arial" w:hAnsi="Arial"/>
          <w:b/>
          <w:bCs/>
          <w:sz w:val="22"/>
          <w:szCs w:val="22"/>
          <w:lang w:val="sr-RS"/>
        </w:rPr>
        <w:t>Економска одрживост</w:t>
      </w:r>
      <w:r>
        <w:rPr>
          <w:rFonts w:cs="Arial" w:ascii="Arial" w:hAnsi="Arial"/>
          <w:bCs/>
          <w:sz w:val="22"/>
          <w:szCs w:val="22"/>
          <w:lang w:val="sr-RS"/>
        </w:rPr>
        <w:t>: Економска одрживост:Удружење мора да докаже своју економску  одрживост,  мора  да образложи начин и оправданост планираних улагања кроз одређену одређену форму свог рада или пројект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
          <w:bCs/>
          <w:sz w:val="22"/>
          <w:szCs w:val="22"/>
          <w:lang w:val="sr-RS"/>
        </w:rPr>
        <w:t>2</w:t>
      </w:r>
      <w:r>
        <w:rPr>
          <w:rFonts w:cs="Arial" w:ascii="Arial" w:hAnsi="Arial"/>
          <w:b/>
          <w:bCs/>
          <w:sz w:val="22"/>
          <w:szCs w:val="22"/>
          <w:lang w:val="sr-Latn-RS"/>
        </w:rPr>
        <w:t>.3.6.</w:t>
      </w:r>
      <w:r>
        <w:rPr>
          <w:rFonts w:cs="Arial" w:ascii="Arial" w:hAnsi="Arial"/>
          <w:b/>
          <w:bCs/>
          <w:sz w:val="22"/>
          <w:szCs w:val="22"/>
          <w:lang w:val="sr-RS"/>
        </w:rPr>
        <w:tab/>
        <w:t>Општи критеријуми за кориснике</w:t>
      </w:r>
      <w:r>
        <w:rPr>
          <w:rFonts w:cs="Arial" w:ascii="Arial" w:hAnsi="Arial"/>
          <w:bCs/>
          <w:sz w:val="22"/>
          <w:szCs w:val="22"/>
          <w:lang w:val="sr-RS"/>
        </w:rPr>
        <w:t>: Општи критеријуми за кориснике: ,да има седиште на територији града   Крагујевца;   да чланови удружења имају пребивалиште и производњу на територији града Крагујевца; да је Удружење активно и да постоји најмање две године; да је са успехом реализовало програм/пројекат из претходне године у складу са Уговором о суфинансирању; да је у потпуности оправдало претходно одобрена средства; да чланови удружења немају дуговања према Буџету града; да планирају реализацију пројекта у текућој години, благовремено поднесу пријаву на Конкурс, да се предметна инвстиција не финансира код других јавних фондова (за инвестицију за који подноси захтев, не сме користити подстицај по неком другом основу (субвенције, подстицаје, донације); односно да иста инвестиција није предмет другог поступка за коришћење подстица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Latn-RS"/>
        </w:rPr>
        <w:t>3.3.7</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Специфични критеријуми</w:t>
      </w:r>
      <w:r>
        <w:rPr>
          <w:rFonts w:cs="Arial" w:ascii="Arial" w:hAnsi="Arial"/>
          <w:bCs/>
          <w:sz w:val="22"/>
          <w:szCs w:val="22"/>
          <w:lang w:val="sr-RS"/>
        </w:rPr>
        <w:t>: Специфични критеријуми: Немамо специфичне критеријум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8</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Листа инвестиција у оквиру мер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9</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Критеријуми селекциј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7200" w:type="dxa"/>
        <w:jc w:val="center"/>
        <w:tblInd w:w="0" w:type="dxa"/>
        <w:tblLayout w:type="fixed"/>
        <w:tblCellMar>
          <w:top w:w="0" w:type="dxa"/>
          <w:left w:w="108" w:type="dxa"/>
          <w:bottom w:w="0" w:type="dxa"/>
          <w:right w:w="108" w:type="dxa"/>
        </w:tblCellMar>
      </w:tblPr>
      <w:tblGrid>
        <w:gridCol w:w="1710"/>
        <w:gridCol w:w="3600"/>
        <w:gridCol w:w="810"/>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Тип критеријума за избор</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Д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одов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уџет и рационалност трошков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етодолог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држивос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левантнос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Финансијски оперативни капаците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15</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0.</w:t>
      </w:r>
      <w:r>
        <w:rPr>
          <w:rFonts w:cs="Arial" w:ascii="Arial" w:hAnsi="Arial"/>
          <w:bCs/>
          <w:sz w:val="22"/>
          <w:szCs w:val="22"/>
          <w:lang w:val="sr-RS"/>
        </w:rPr>
        <w:tab/>
      </w:r>
      <w:r>
        <w:rPr>
          <w:rFonts w:cs="Arial" w:ascii="Arial" w:hAnsi="Arial"/>
          <w:b/>
          <w:bCs/>
          <w:sz w:val="22"/>
          <w:szCs w:val="22"/>
          <w:lang w:val="sr-RS"/>
        </w:rPr>
        <w:t>Интензитет помоћи</w:t>
      </w:r>
      <w:r>
        <w:rPr>
          <w:rFonts w:cs="Arial" w:ascii="Arial" w:hAnsi="Arial"/>
          <w:bCs/>
          <w:sz w:val="22"/>
          <w:szCs w:val="22"/>
          <w:lang w:val="sr-RS"/>
        </w:rPr>
        <w:t>: Интензитет помоћи: Интензитет помоћи ће зависити од квалитета пројекта удружења и од освојених бодова (максимални број бодова је 100, а минимални 60, да би пројекат био одобрен).</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w:t>
      </w:r>
      <w:r>
        <w:rPr>
          <w:rFonts w:cs="Arial" w:ascii="Arial" w:hAnsi="Arial"/>
          <w:b/>
          <w:bCs/>
          <w:sz w:val="22"/>
          <w:szCs w:val="22"/>
          <w:lang w:val="sr-Latn-RS"/>
        </w:rPr>
        <w:t>.3.11.</w:t>
      </w:r>
      <w:r>
        <w:rPr>
          <w:rFonts w:cs="Arial" w:ascii="Arial" w:hAnsi="Arial"/>
          <w:b/>
          <w:bCs/>
          <w:sz w:val="22"/>
          <w:szCs w:val="22"/>
          <w:lang w:val="sr-RS"/>
        </w:rPr>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7622" w:type="dxa"/>
        <w:jc w:val="center"/>
        <w:tblInd w:w="0" w:type="dxa"/>
        <w:tblLayout w:type="fixed"/>
        <w:tblCellMar>
          <w:top w:w="0" w:type="dxa"/>
          <w:left w:w="108" w:type="dxa"/>
          <w:bottom w:w="0" w:type="dxa"/>
          <w:right w:w="108" w:type="dxa"/>
        </w:tblCellMar>
      </w:tblPr>
      <w:tblGrid>
        <w:gridCol w:w="1260"/>
        <w:gridCol w:w="636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удружења чији је пројекат подржан од стране Гра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новоформираних удружењ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2</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Административна процедура</w:t>
      </w:r>
      <w:r>
        <w:rPr>
          <w:rFonts w:cs="Arial" w:ascii="Arial" w:hAnsi="Arial"/>
          <w:bCs/>
          <w:sz w:val="22"/>
          <w:szCs w:val="22"/>
          <w:lang w:val="sr-RS"/>
        </w:rPr>
        <w:t>: Административна процедура: Реализација ове мере се спроводи на  следећи  начин: По добијању Решења о давању претходне сагласности на предлог "Програма"  од  стране МПШВ,  Градско веће града Крагујевца, усваја "Програм", а затим се доноси Одлука о расписивању Јавног конкурса (у даљем тексту Конкурс) за расподелу средстава удружењима/организацијама за реализацију пројеката у области пољопривреде на територији града Крагујевца за 2022. годину. Конкурс се објављује на званичној интернет страници града Крагујевца, у средствима јавног информисања и на огласној табли органа Града. Обавезна документација која се доставља у три примерка је: 1. Пројектни предлог/Пријава на конкурс (Анекс 1); 2. Буџет (Анекс 2); 3. Логичка матрица (Анекс 3); 4. План активности и промоције (Анекс 4); као и пројекат у писаном облику, који садржи шири опис пројекта, разрађен по критеријумима из овог Конкурса за избор предлога пројеката. Обавезна документација које се доставља у једном примерку је: 1. Административни подаци о подносиоцу (Анекс 5). 2. Финансијска идентификациона форма (Анекс 6); 3. Изјава о испуњености услова и прихватању обавеза (Анекс 7); 4. Копија завршног годишњег извештаја за годину која претходи години у којој  се  предлог  пројекта подноси (документ биланс стања и биланс успеха) који је оверен од стране надлежне агенције за финансијско пословање и лиценцираног и овлашћеног књиговође; 5. Копија годишњег наративног извештаја; 6. Листа за проверу (Анекс 8); 7. Изјава о партнерству (само уколико се предлог пројекта подноси у партнерству са другим удружењима или сарадницима); 8. Одлука надлежног  органа подносиоца предлог пројекта да је пројекат којим се аплицира усвојен. У циљу процене оперативних способности подносиоца пројекта и партнерских организација, неопходно је доставити и биографије учесника. Сви наведени обрасци могу се преузети на званичној интернет  страници  или  у  Градској управи за развој и инвестиције и у Крагујевцу, улица Цара Лазара  бр.  15, канцеларија број 11. Пријава на Конкурс (Анекс 1) са одговарајућом пратећом документацијом може се доставити: а) препорученом пошиљком у затвореној коверти или б) непосредно/лично предати Градској управи за развој и инвестиције и послове са грађанима: комисији за оцењивање и селекцију пројеката по Јавном конкурсу за расподелу средстава удружењима/организацијама за реализацију пројеката у области пољопривреде на територији града Крагујевца у 2022. години. Комисија је у обавези да након вредновања и рангирања предлога пројеката, начелнику Градске управе за развој и инвестиције ( у даљем тексту: надлежна градска управа) достави Прелиминарну листу вредновања и рангирања, коју истовремено објављује на званичној интернет страници града Крагујевца и огласној табли органа Града. На прелимина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 преко Комисије. Након решавања о поднетим приговорима, 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јеката у области пољопривреди за финансирање/суфинансирање средствима буџета града за 2022. годину, са предложеном висином средстава, који упућује начелнику надлежне Градске управе, у року не дужем од 15 дана од дана утврђивања. Начелник надлежне градске управе у року не дужем од 7 (седам) дана од дана пријема наведених аката, доноси акт о избору пројеката у области пољопривреде за финансирање/суфинансирање средствима буџета града за 2022. годину, који се са коначном Листом вредновања и рангирања објављује на званичној интернет страници града Крагујевца и огласној табли органа Град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w:t>
      </w:r>
      <w:r>
        <w:rPr>
          <w:rFonts w:cs="Arial" w:ascii="Arial" w:hAnsi="Arial"/>
          <w:b/>
          <w:bCs/>
          <w:sz w:val="22"/>
          <w:szCs w:val="22"/>
          <w:lang w:val="sr-Latn-RS"/>
        </w:rPr>
        <w:t>.4.</w:t>
      </w:r>
      <w:r>
        <w:rPr>
          <w:rFonts w:cs="Arial" w:ascii="Arial" w:hAnsi="Arial"/>
          <w:b/>
          <w:bCs/>
          <w:sz w:val="22"/>
          <w:szCs w:val="22"/>
          <w:lang w:val="sr-RS"/>
        </w:rPr>
        <w:tab/>
        <w:t xml:space="preserve">Назив и шифра мере: </w:t>
      </w:r>
      <w:r>
        <w:rPr>
          <w:rFonts w:cs="Arial" w:ascii="Arial" w:hAnsi="Arial"/>
          <w:bCs/>
          <w:sz w:val="22"/>
          <w:szCs w:val="22"/>
          <w:lang w:val="sr-RS"/>
        </w:rPr>
        <w:t>104. Управљање ризицим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1.</w:t>
      </w:r>
      <w:r>
        <w:rPr>
          <w:rFonts w:cs="Arial" w:ascii="Arial" w:hAnsi="Arial"/>
          <w:bCs/>
          <w:sz w:val="22"/>
          <w:szCs w:val="22"/>
          <w:lang w:val="sr-RS"/>
        </w:rPr>
        <w:tab/>
      </w:r>
      <w:r>
        <w:rPr>
          <w:rFonts w:cs="Arial" w:ascii="Arial" w:hAnsi="Arial"/>
          <w:b/>
          <w:bCs/>
          <w:sz w:val="22"/>
          <w:szCs w:val="22"/>
          <w:lang w:val="sr-RS"/>
        </w:rPr>
        <w:t>Образложење</w:t>
      </w:r>
      <w:r>
        <w:rPr>
          <w:rFonts w:cs="Arial" w:ascii="Arial" w:hAnsi="Arial"/>
          <w:bCs/>
          <w:sz w:val="22"/>
          <w:szCs w:val="22"/>
          <w:lang w:val="sr-RS"/>
        </w:rPr>
        <w:t>: Образложење: Шифра инвестиције 104.3 Осигурање усева, плодова, вишегодишњих засада, расадника и животиња - Ову инвестицију град Крагујевац, у свом програму, спроводи од 2007. године и она из године у годину, показује позитиван ефекат у смислу повећања броја корисника и све већег прихватања ове мере као неопходну и реалну потребу за осигурањем, у односу на климатске појаве и друге негативне утицаје на пољопривредну производњу. Како су штете на пољопривредним усевима, плодовима, животињама и другим ресурсима, редован пратилац пољопривредне производње и како велику штету нарочито причињавају елементарне непогоде, које су из године у годину све чешће и разорније, неопходно је подстицати реализацију овог програма. Такође, велику штету на усевима и плодовима, причињавају разне дивљачи, а ако томе додамо да је и сточни фонд све више подложан болестима и угинућу. Штете већег обима превазилазе могућност санирања од стране произвођача и могу озбиљно да угрозе даљи опстанак газдинства, а тиме и дугорочно одрживи развој пољопривредне производње, с тога је било која висина помоћи од великог знача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2</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 Циљеви мере: Повраћај дела средстава премије осигурања за  усеве,  плодове  и  животиње  с циљем да се пружи подршка пољопривредним произвођачима да осигурају усеве, плодове и животиње чиме се обезбеђује смањивање трошкова на газдинству, уколико дође до негативних последица, штета проузрокованих природним непогодама и другим ванредним догађајима; увођење газдинства у обавезу осигурања; повећање и стабилност дохотка пољопривредних газдинстав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3</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Веза мере са националним програмима за рурални развој и пољопривреду: Веза мере са националним програмом за рурални развој и пољопривреду је применљива.И МПШВ и ЈЛС врше надокнаду дела средстава за осигурање усева, плодова и животиња, јер до сада није било условљено да се та средства могу остварити само под једном осно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4</w:t>
      </w:r>
      <w:r>
        <w:rPr>
          <w:rFonts w:cs="Arial" w:ascii="Arial" w:hAnsi="Arial"/>
          <w:bCs/>
          <w:sz w:val="22"/>
          <w:szCs w:val="22"/>
          <w:lang w:val="sr-RS"/>
        </w:rPr>
        <w:tab/>
      </w:r>
      <w:r>
        <w:rPr>
          <w:rFonts w:cs="Arial" w:ascii="Arial" w:hAnsi="Arial"/>
          <w:b/>
          <w:bCs/>
          <w:sz w:val="22"/>
          <w:szCs w:val="22"/>
          <w:lang w:val="sr-RS"/>
        </w:rPr>
        <w:t>Крајњи корисници</w:t>
      </w:r>
      <w:r>
        <w:rPr>
          <w:rFonts w:cs="Arial" w:ascii="Arial" w:hAnsi="Arial"/>
          <w:bCs/>
          <w:sz w:val="22"/>
          <w:szCs w:val="22"/>
          <w:lang w:val="sr-RS"/>
        </w:rPr>
        <w:t>: Крајњи корисници: су физичка лица носиоци ПГ- уписана у РПГ, и налазе се у активном статусу и чије је пребивалиште и производња на територији града Крагујевца., која су осигурали усеве, плодове и животиње и извршили исплату целокупне премије осигур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5</w:t>
      </w:r>
      <w:r>
        <w:rPr>
          <w:rFonts w:cs="Arial" w:ascii="Arial" w:hAnsi="Arial"/>
          <w:bCs/>
          <w:sz w:val="22"/>
          <w:szCs w:val="22"/>
          <w:lang w:val="sr-RS"/>
        </w:rPr>
        <w:tab/>
      </w:r>
      <w:r>
        <w:rPr>
          <w:rFonts w:cs="Arial" w:ascii="Arial" w:hAnsi="Arial"/>
          <w:b/>
          <w:bCs/>
          <w:sz w:val="22"/>
          <w:szCs w:val="22"/>
          <w:lang w:val="sr-RS"/>
        </w:rPr>
        <w:t>Економска одрживост</w:t>
      </w:r>
      <w:r>
        <w:rPr>
          <w:rFonts w:cs="Arial" w:ascii="Arial" w:hAnsi="Arial"/>
          <w:bCs/>
          <w:sz w:val="22"/>
          <w:szCs w:val="22"/>
          <w:lang w:val="sr-RS"/>
        </w:rPr>
        <w:t>: Економска одрживост: За ову меру није применљи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6</w:t>
      </w:r>
      <w:r>
        <w:rPr>
          <w:rFonts w:cs="Arial" w:ascii="Arial" w:hAnsi="Arial"/>
          <w:bCs/>
          <w:sz w:val="22"/>
          <w:szCs w:val="22"/>
          <w:lang w:val="sr-RS"/>
        </w:rPr>
        <w:tab/>
      </w:r>
      <w:r>
        <w:rPr>
          <w:rFonts w:cs="Arial" w:ascii="Arial" w:hAnsi="Arial"/>
          <w:b/>
          <w:bCs/>
          <w:sz w:val="22"/>
          <w:szCs w:val="22"/>
          <w:lang w:val="sr-RS"/>
        </w:rPr>
        <w:t>Општи критеријуми за кориснике</w:t>
      </w:r>
      <w:r>
        <w:rPr>
          <w:rFonts w:cs="Arial" w:ascii="Arial" w:hAnsi="Arial"/>
          <w:bCs/>
          <w:sz w:val="22"/>
          <w:szCs w:val="22"/>
          <w:lang w:val="sr-RS"/>
        </w:rPr>
        <w:t>: Општи критеријуми за кориснике: 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осигуране површине морају бити уписане у РПГ - структура биљне производње или животиње и да се налазе на територији град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7</w:t>
      </w:r>
      <w:r>
        <w:rPr>
          <w:rFonts w:cs="Arial" w:ascii="Arial" w:hAnsi="Arial"/>
          <w:bCs/>
          <w:sz w:val="22"/>
          <w:szCs w:val="22"/>
          <w:lang w:val="sr-RS"/>
        </w:rPr>
        <w:tab/>
      </w:r>
      <w:r>
        <w:rPr>
          <w:rFonts w:cs="Arial" w:ascii="Arial" w:hAnsi="Arial"/>
          <w:b/>
          <w:bCs/>
          <w:sz w:val="22"/>
          <w:szCs w:val="22"/>
          <w:lang w:val="sr-RS"/>
        </w:rPr>
        <w:t>Специфични критеријуми</w:t>
      </w:r>
      <w:r>
        <w:rPr>
          <w:rFonts w:cs="Arial" w:ascii="Arial" w:hAnsi="Arial"/>
          <w:bCs/>
          <w:sz w:val="22"/>
          <w:szCs w:val="22"/>
          <w:lang w:val="sr-RS"/>
        </w:rPr>
        <w:t>: Специфични критеријуми: нема специфичних критеријум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8</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152" w:type="dxa"/>
        <w:jc w:val="center"/>
        <w:tblInd w:w="0" w:type="dxa"/>
        <w:tblLayout w:type="fixed"/>
        <w:tblCellMar>
          <w:top w:w="0" w:type="dxa"/>
          <w:left w:w="108" w:type="dxa"/>
          <w:bottom w:w="0" w:type="dxa"/>
          <w:right w:w="108" w:type="dxa"/>
        </w:tblCellMar>
      </w:tblPr>
      <w:tblGrid>
        <w:gridCol w:w="1530"/>
        <w:gridCol w:w="762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sr-RS"/>
              </w:rPr>
            </w:pPr>
            <w:r>
              <w:rPr>
                <w:rFonts w:cs="Arial" w:ascii="Arial" w:hAnsi="Arial"/>
                <w:b/>
                <w:bCs/>
                <w:sz w:val="20"/>
                <w:szCs w:val="20"/>
                <w:lang w:val="sr-RS"/>
              </w:rPr>
              <w:t>Шифра инвестиције</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sr-RS"/>
              </w:rPr>
            </w:pPr>
            <w:r>
              <w:rPr>
                <w:rFonts w:cs="Arial" w:ascii="Arial" w:hAnsi="Arial"/>
                <w:b/>
                <w:bCs/>
                <w:sz w:val="20"/>
                <w:szCs w:val="20"/>
                <w:lang w:val="sr-RS"/>
              </w:rPr>
              <w:t>Назив инвестициј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04.3</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сигурање усева, плодова, вишегодишњих засада, расадника и животиња</w:t>
            </w:r>
          </w:p>
        </w:tc>
      </w:tr>
    </w:tbl>
    <w:p>
      <w:pPr>
        <w:pStyle w:val="Normal"/>
        <w:jc w:val="both"/>
        <w:rPr>
          <w:rFonts w:ascii="Arial" w:hAnsi="Arial" w:cs="Arial"/>
          <w:bCs/>
          <w:sz w:val="22"/>
          <w:szCs w:val="22"/>
          <w:lang w:val="sr-Latn-RS"/>
        </w:rPr>
      </w:pPr>
      <w:r>
        <w:rPr>
          <w:rFonts w:cs="Arial" w:ascii="Arial" w:hAnsi="Arial"/>
          <w:bCs/>
          <w:sz w:val="22"/>
          <w:szCs w:val="22"/>
          <w:lang w:val="sr-Latn-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9</w:t>
      </w:r>
      <w:r>
        <w:rPr>
          <w:rFonts w:cs="Arial" w:ascii="Arial" w:hAnsi="Arial"/>
          <w:b/>
          <w:bCs/>
          <w:sz w:val="22"/>
          <w:szCs w:val="22"/>
          <w:lang w:val="sr-RS"/>
        </w:rPr>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6390" w:type="dxa"/>
        <w:jc w:val="center"/>
        <w:tblInd w:w="0" w:type="dxa"/>
        <w:tblLayout w:type="fixed"/>
        <w:tblCellMar>
          <w:top w:w="0" w:type="dxa"/>
          <w:left w:w="108" w:type="dxa"/>
          <w:bottom w:w="0" w:type="dxa"/>
          <w:right w:w="108" w:type="dxa"/>
        </w:tblCellMar>
      </w:tblPr>
      <w:tblGrid>
        <w:gridCol w:w="1733"/>
        <w:gridCol w:w="2700"/>
        <w:gridCol w:w="787"/>
        <w:gridCol w:w="117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RS"/>
              </w:rPr>
            </w:pPr>
            <w:r>
              <w:rPr>
                <w:rFonts w:cs="Arial" w:ascii="Arial" w:hAnsi="Arial"/>
                <w:bCs/>
                <w:sz w:val="20"/>
                <w:szCs w:val="20"/>
                <w:lang w:val="sr-RS"/>
              </w:rPr>
              <w:t>Редни 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RS"/>
              </w:rPr>
            </w:pPr>
            <w:r>
              <w:rPr>
                <w:rFonts w:cs="Arial" w:ascii="Arial" w:hAnsi="Arial"/>
                <w:bCs/>
                <w:sz w:val="20"/>
                <w:szCs w:val="20"/>
                <w:lang w:val="sr-RS"/>
              </w:rPr>
              <w:t>Тип критеријума за избор</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RS"/>
              </w:rPr>
            </w:pPr>
            <w:r>
              <w:rPr>
                <w:rFonts w:cs="Arial" w:ascii="Arial" w:hAnsi="Arial"/>
                <w:bCs/>
                <w:sz w:val="20"/>
                <w:szCs w:val="20"/>
                <w:lang w:val="sr-RS"/>
              </w:rPr>
              <w:t>Да/Н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RS"/>
              </w:rPr>
            </w:pPr>
            <w:r>
              <w:rPr>
                <w:rFonts w:cs="Arial" w:ascii="Arial" w:hAnsi="Arial"/>
                <w:bCs/>
                <w:sz w:val="20"/>
                <w:szCs w:val="20"/>
                <w:lang w:val="sr-RS"/>
              </w:rPr>
              <w:t>Бодови</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RS"/>
              </w:rPr>
            </w:pPr>
            <w:r>
              <w:rPr>
                <w:rFonts w:cs="Arial" w:ascii="Arial" w:hAnsi="Arial"/>
                <w:bCs/>
                <w:sz w:val="20"/>
                <w:szCs w:val="20"/>
                <w:lang w:val="sr-R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RS"/>
              </w:rPr>
            </w:pPr>
            <w:r>
              <w:rPr>
                <w:rFonts w:cs="Arial" w:ascii="Arial" w:hAnsi="Arial"/>
                <w:bCs/>
                <w:sz w:val="20"/>
                <w:szCs w:val="20"/>
                <w:lang w:val="sr-RS"/>
              </w:rPr>
              <w:t>нема</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RS"/>
              </w:rPr>
            </w:pPr>
            <w:r>
              <w:rPr>
                <w:rFonts w:cs="Arial" w:ascii="Arial" w:hAnsi="Arial"/>
                <w:bCs/>
                <w:sz w:val="20"/>
                <w:szCs w:val="20"/>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
          <w:bCs/>
          <w:sz w:val="22"/>
          <w:szCs w:val="22"/>
          <w:lang w:val="sr-RS"/>
        </w:rPr>
        <w:t>2.4.10</w:t>
      </w:r>
      <w:r>
        <w:rPr>
          <w:rFonts w:cs="Arial" w:ascii="Arial" w:hAnsi="Arial"/>
          <w:bCs/>
          <w:sz w:val="22"/>
          <w:szCs w:val="22"/>
          <w:lang w:val="sr-RS"/>
        </w:rPr>
        <w:t>.</w:t>
        <w:tab/>
      </w:r>
      <w:r>
        <w:rPr>
          <w:rFonts w:cs="Arial" w:ascii="Arial" w:hAnsi="Arial"/>
          <w:b/>
          <w:bCs/>
          <w:sz w:val="22"/>
          <w:szCs w:val="22"/>
          <w:lang w:val="sr-RS"/>
        </w:rPr>
        <w:t>Интензитет помоћи</w:t>
      </w:r>
      <w:r>
        <w:rPr>
          <w:rFonts w:cs="Arial" w:ascii="Arial" w:hAnsi="Arial"/>
          <w:bCs/>
          <w:sz w:val="22"/>
          <w:szCs w:val="22"/>
          <w:lang w:val="sr-RS"/>
        </w:rPr>
        <w:t>: приказан у Табел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i/>
          <w:i/>
          <w:sz w:val="22"/>
          <w:szCs w:val="22"/>
          <w:lang w:val="sr-RS"/>
        </w:rPr>
      </w:pPr>
      <w:r>
        <w:rPr>
          <w:rFonts w:cs="Arial" w:ascii="Arial" w:hAnsi="Arial"/>
          <w:b/>
          <w:bCs/>
          <w:i/>
          <w:sz w:val="22"/>
          <w:szCs w:val="22"/>
          <w:lang w:val="sr-RS"/>
        </w:rPr>
        <w:t>Интензитет помоћи је приказан у Табели.</w:t>
      </w:r>
    </w:p>
    <w:tbl>
      <w:tblPr>
        <w:tblW w:w="5860" w:type="dxa"/>
        <w:jc w:val="center"/>
        <w:tblInd w:w="0" w:type="dxa"/>
        <w:tblLayout w:type="fixed"/>
        <w:tblCellMar>
          <w:top w:w="0" w:type="dxa"/>
          <w:left w:w="108" w:type="dxa"/>
          <w:bottom w:w="0" w:type="dxa"/>
          <w:right w:w="108" w:type="dxa"/>
        </w:tblCellMar>
      </w:tblPr>
      <w:tblGrid>
        <w:gridCol w:w="2193"/>
        <w:gridCol w:w="2322"/>
        <w:gridCol w:w="134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врста осигурањ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нтензитет помоћи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у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се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4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плодо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8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животињ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0.000,00</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
          <w:bCs/>
          <w:sz w:val="22"/>
          <w:szCs w:val="22"/>
          <w:lang w:val="sr-RS"/>
        </w:rPr>
        <w:t>2.4.11</w:t>
      </w:r>
      <w:r>
        <w:rPr>
          <w:rFonts w:cs="Arial" w:ascii="Arial" w:hAnsi="Arial"/>
          <w:bCs/>
          <w:sz w:val="22"/>
          <w:szCs w:val="22"/>
          <w:lang w:val="sr-RS"/>
        </w:rPr>
        <w:tab/>
      </w:r>
      <w:r>
        <w:rPr>
          <w:rFonts w:cs="Arial" w:ascii="Arial" w:hAnsi="Arial"/>
          <w:b/>
          <w:bCs/>
          <w:sz w:val="22"/>
          <w:szCs w:val="22"/>
          <w:lang w:val="sr-RS"/>
        </w:rPr>
        <w:t>Индикатори/показатељи</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6030" w:type="dxa"/>
        <w:jc w:val="center"/>
        <w:tblInd w:w="0" w:type="dxa"/>
        <w:tblLayout w:type="fixed"/>
        <w:tblCellMar>
          <w:top w:w="0" w:type="dxa"/>
          <w:left w:w="108" w:type="dxa"/>
          <w:bottom w:w="0" w:type="dxa"/>
          <w:right w:w="108" w:type="dxa"/>
        </w:tblCellMar>
      </w:tblPr>
      <w:tblGrid>
        <w:gridCol w:w="1440"/>
        <w:gridCol w:w="45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показатељ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поднет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одобрен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сигурана површина усе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сигурана површина плодо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осигураних животињ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рој осигураних животиња (по врстам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4.12</w:t>
      </w:r>
      <w:r>
        <w:rPr>
          <w:rFonts w:cs="Arial" w:ascii="Arial" w:hAnsi="Arial"/>
          <w:bCs/>
          <w:sz w:val="22"/>
          <w:szCs w:val="22"/>
          <w:lang w:val="sr-RS"/>
        </w:rPr>
        <w:t>.</w:t>
        <w:tab/>
      </w:r>
      <w:r>
        <w:rPr>
          <w:rFonts w:cs="Arial" w:ascii="Arial" w:hAnsi="Arial"/>
          <w:b/>
          <w:bCs/>
          <w:sz w:val="22"/>
          <w:szCs w:val="22"/>
          <w:lang w:val="sr-RS"/>
        </w:rPr>
        <w:t>Административна процедура</w:t>
      </w:r>
      <w:r>
        <w:rPr>
          <w:rFonts w:cs="Arial" w:ascii="Arial" w:hAnsi="Arial"/>
          <w:bCs/>
          <w:sz w:val="22"/>
          <w:szCs w:val="22"/>
          <w:lang w:val="sr-RS"/>
        </w:rPr>
        <w:t>: Административна процедура: Реaлизација ове мере спроводи се на следећи  начин:  По добијању решења о давању претходне сагласности на предлог "Програма"  од  страме  МПШВ,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информисања и на огласним таблама органа града. Уз захтев који се преузима у Одељењу за пољопривреду, рурални развој и робне резерве, подносилац захтева подноси фотокопије следећих докумената: 1. личне карте подносиоца захтева;  2. наменског текућег рачуна; 3. потврде о активном статусу у РПГ; 4. извода из РПГ - структура биљне производње; 5. извода из РПГ - подаци о ПГ; 6. извода из РПГ - животиње; 7. полисе осигурања (од осигуравајућег друштва, коју подносилац захтева сам бира); 8. потврде о извршеном плаћању премије осигурања. Градска управа за развој и инвестиције, Одељење за пољопривреду, рурални развој и робне резерве, доноси Решење о усвајању захтева, у складу са Законом о општем управном поступку, затим се исплата средстава врши на текући рачун носиоца газдинства, на основу Решења Градоначелника града Крагујевца о исплати средстава. Средства се одобравају корисницима који испуњавају услове из Јавног позива. Захтеви се обрађују према редоследу подношења, а реализација ове мере траје до утрошка планираних средстава. Рок за подношење захтева је од објављивања Јавног позива од 1. новембра 2022. године. Датум на потврди о исплаћеној премији осигурања не може бити старији од 10.августа 2021. годин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w:t>
        <w:tab/>
        <w:t xml:space="preserve">Назив и шифра мере: </w:t>
      </w:r>
      <w:r>
        <w:rPr>
          <w:rFonts w:cs="Arial" w:ascii="Arial" w:hAnsi="Arial"/>
          <w:bCs/>
          <w:sz w:val="22"/>
          <w:szCs w:val="22"/>
          <w:lang w:val="sr-RS"/>
        </w:rPr>
        <w:t>201.1. Одрживо коришћење пољопривредног земљишт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
          <w:bCs/>
          <w:sz w:val="22"/>
          <w:szCs w:val="22"/>
          <w:lang w:val="sr-RS"/>
        </w:rPr>
        <w:t>2.5.1.</w:t>
        <w:tab/>
        <w:t>Образложење</w:t>
      </w:r>
      <w:r>
        <w:rPr>
          <w:rFonts w:cs="Arial" w:ascii="Arial" w:hAnsi="Arial"/>
          <w:bCs/>
          <w:sz w:val="22"/>
          <w:szCs w:val="22"/>
          <w:lang w:val="sr-RS"/>
        </w:rPr>
        <w:t xml:space="preserve">: Образложење: У Србији је више од 60 % земљишта кисело. То представља велики проблем у производњи, јер су таква земљишта смањењих производних способности. </w:t>
      </w:r>
    </w:p>
    <w:p>
      <w:pPr>
        <w:pStyle w:val="Normal"/>
        <w:jc w:val="both"/>
        <w:rPr>
          <w:rFonts w:ascii="Arial" w:hAnsi="Arial" w:eastAsia="Arial" w:cs="Arial"/>
          <w:bCs/>
          <w:sz w:val="22"/>
          <w:szCs w:val="22"/>
          <w:lang w:val="sr-RS"/>
        </w:rPr>
      </w:pPr>
      <w:r>
        <w:rPr>
          <w:rFonts w:eastAsia="Arial" w:cs="Arial" w:ascii="Arial" w:hAnsi="Arial"/>
          <w:bCs/>
          <w:sz w:val="22"/>
          <w:szCs w:val="22"/>
          <w:lang w:val="sr-RS"/>
        </w:rPr>
        <w:t xml:space="preserve"> </w:t>
      </w:r>
    </w:p>
    <w:p>
      <w:pPr>
        <w:pStyle w:val="Normal"/>
        <w:jc w:val="both"/>
        <w:rPr/>
      </w:pPr>
      <w:r>
        <w:rPr>
          <w:rFonts w:cs="Arial" w:ascii="Arial" w:hAnsi="Arial"/>
          <w:b/>
          <w:bCs/>
          <w:sz w:val="22"/>
          <w:szCs w:val="22"/>
          <w:lang w:val="sr-RS"/>
        </w:rPr>
        <w:t>2.5.2.</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 xml:space="preserve">: Циљеви мере: Побољшање физичких, хемијских и биолошких особина земљишта. Спречавање деградације, ерозије и контаминације земљишта. Очување продукционих својстава и пуферне способности земљишта. Повећање приноса и квалитета биљних производ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3.</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xml:space="preserve">: Веза мере са националним програмима за рурални развој и пољопривреду: Веза мере са националним програмом за рурални развој и пољопривреду није применљив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4</w:t>
      </w:r>
      <w:r>
        <w:rPr>
          <w:rFonts w:cs="Arial" w:ascii="Arial" w:hAnsi="Arial"/>
          <w:bCs/>
          <w:sz w:val="22"/>
          <w:szCs w:val="22"/>
          <w:lang w:val="sr-RS"/>
        </w:rPr>
        <w:t>.</w:t>
        <w:tab/>
      </w:r>
      <w:r>
        <w:rPr>
          <w:rFonts w:cs="Arial" w:ascii="Arial" w:hAnsi="Arial"/>
          <w:b/>
          <w:bCs/>
          <w:sz w:val="22"/>
          <w:szCs w:val="22"/>
          <w:lang w:val="sr-RS"/>
        </w:rPr>
        <w:t>Крајњи корисници</w:t>
      </w:r>
      <w:r>
        <w:rPr>
          <w:rFonts w:cs="Arial" w:ascii="Arial" w:hAnsi="Arial"/>
          <w:bCs/>
          <w:sz w:val="22"/>
          <w:szCs w:val="22"/>
          <w:lang w:val="sr-RS"/>
        </w:rPr>
        <w:t xml:space="preserve">: Крајњи корисници: Крајњи корисници мере су физичка лица – носиоци ПГ уписани  у  РПГ,  у  активном статусу чије је пребивалиште и производња на територији града Крагујевц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5</w:t>
      </w:r>
      <w:r>
        <w:rPr>
          <w:rFonts w:cs="Arial" w:ascii="Arial" w:hAnsi="Arial"/>
          <w:bCs/>
          <w:sz w:val="22"/>
          <w:szCs w:val="22"/>
          <w:lang w:val="sr-RS"/>
        </w:rPr>
        <w:t>.</w:t>
        <w:tab/>
      </w:r>
      <w:r>
        <w:rPr>
          <w:rFonts w:cs="Arial" w:ascii="Arial" w:hAnsi="Arial"/>
          <w:b/>
          <w:bCs/>
          <w:sz w:val="22"/>
          <w:szCs w:val="22"/>
          <w:lang w:val="sr-RS"/>
        </w:rPr>
        <w:t>Економска одрживост</w:t>
      </w:r>
      <w:r>
        <w:rPr>
          <w:rFonts w:cs="Arial" w:ascii="Arial" w:hAnsi="Arial"/>
          <w:bCs/>
          <w:sz w:val="22"/>
          <w:szCs w:val="22"/>
          <w:lang w:val="sr-RS"/>
        </w:rPr>
        <w:t>: Економска одрживост: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6.</w:t>
      </w:r>
      <w:r>
        <w:rPr>
          <w:rFonts w:cs="Arial" w:ascii="Arial" w:hAnsi="Arial"/>
          <w:bCs/>
          <w:sz w:val="22"/>
          <w:szCs w:val="22"/>
          <w:lang w:val="sr-RS"/>
        </w:rPr>
        <w:tab/>
      </w:r>
      <w:r>
        <w:rPr>
          <w:rFonts w:cs="Arial" w:ascii="Arial" w:hAnsi="Arial"/>
          <w:b/>
          <w:bCs/>
          <w:sz w:val="22"/>
          <w:szCs w:val="22"/>
          <w:lang w:val="sr-RS"/>
        </w:rPr>
        <w:t>Општи критеријуми за кориснике</w:t>
      </w:r>
      <w:r>
        <w:rPr>
          <w:rFonts w:cs="Arial" w:ascii="Arial" w:hAnsi="Arial"/>
          <w:bCs/>
          <w:sz w:val="22"/>
          <w:szCs w:val="22"/>
          <w:lang w:val="sr-RS"/>
        </w:rPr>
        <w:t>:</w:t>
      </w:r>
      <w:r>
        <w:rPr/>
        <w:t xml:space="preserve"> </w:t>
      </w:r>
      <w:r>
        <w:rPr>
          <w:rFonts w:cs="Arial" w:ascii="Arial" w:hAnsi="Arial"/>
          <w:bCs/>
          <w:sz w:val="22"/>
          <w:szCs w:val="22"/>
          <w:lang w:val="sr-RS"/>
        </w:rPr>
        <w:t>Општи критеријуми за кориснике: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о испалти подстицаја; Изјава корисника да није остварио средства за предметну инвестициј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добављач и подносилац захтева не представљају повезана лица у смислу закона којима се уређују јавне набавк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7.</w:t>
      </w:r>
      <w:r>
        <w:rPr>
          <w:rFonts w:cs="Arial" w:ascii="Arial" w:hAnsi="Arial"/>
          <w:bCs/>
          <w:sz w:val="22"/>
          <w:szCs w:val="22"/>
          <w:lang w:val="sr-RS"/>
        </w:rPr>
        <w:tab/>
      </w:r>
      <w:r>
        <w:rPr>
          <w:rFonts w:cs="Arial" w:ascii="Arial" w:hAnsi="Arial"/>
          <w:b/>
          <w:bCs/>
          <w:sz w:val="22"/>
          <w:szCs w:val="22"/>
          <w:lang w:val="sr-RS"/>
        </w:rPr>
        <w:t>Специфични критеријуми</w:t>
      </w:r>
      <w:r>
        <w:rPr>
          <w:rFonts w:cs="Arial" w:ascii="Arial" w:hAnsi="Arial"/>
          <w:bCs/>
          <w:sz w:val="22"/>
          <w:szCs w:val="22"/>
          <w:lang w:val="sr-RS"/>
        </w:rPr>
        <w:t>: Специфични критеријуми: Нема специфичних критеријума.</w:t>
      </w:r>
    </w:p>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RS"/>
        </w:rPr>
        <w:t>2.5.8</w:t>
      </w:r>
      <w:r>
        <w:rPr>
          <w:rFonts w:cs="Arial" w:ascii="Arial" w:hAnsi="Arial"/>
          <w:bCs/>
          <w:sz w:val="22"/>
          <w:szCs w:val="22"/>
          <w:lang w:val="sr-RS"/>
        </w:rPr>
        <w:t>.</w:t>
        <w:tab/>
      </w:r>
      <w:r>
        <w:rPr>
          <w:rFonts w:cs="Arial" w:ascii="Arial" w:hAnsi="Arial"/>
          <w:b/>
          <w:bCs/>
          <w:sz w:val="22"/>
          <w:szCs w:val="22"/>
          <w:lang w:val="sr-RS"/>
        </w:rPr>
        <w:t>Листа инвестиција у оквиру мер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center"/>
        <w:tblInd w:w="0" w:type="dxa"/>
        <w:tblLayout w:type="fixed"/>
        <w:tblCellMar>
          <w:top w:w="0" w:type="dxa"/>
          <w:left w:w="108" w:type="dxa"/>
          <w:bottom w:w="0" w:type="dxa"/>
          <w:right w:w="108" w:type="dxa"/>
        </w:tblCellMar>
      </w:tblPr>
      <w:tblGrid>
        <w:gridCol w:w="1998"/>
        <w:gridCol w:w="762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sr-RS"/>
              </w:rPr>
            </w:pPr>
            <w:r>
              <w:rPr>
                <w:rFonts w:cs="Arial" w:ascii="Arial" w:hAnsi="Arial"/>
                <w:b/>
                <w:bCs/>
                <w:sz w:val="20"/>
                <w:szCs w:val="20"/>
                <w:lang w:val="sr-RS"/>
              </w:rPr>
              <w:t>Шифра инвестиције</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sr-RS"/>
              </w:rPr>
            </w:pPr>
            <w:r>
              <w:rPr>
                <w:rFonts w:cs="Arial" w:ascii="Arial" w:hAnsi="Arial"/>
                <w:b/>
                <w:bCs/>
                <w:sz w:val="20"/>
                <w:szCs w:val="20"/>
                <w:lang w:val="sr-RS"/>
              </w:rPr>
              <w:t>Назив инвестициј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01.1.3.</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напређена примена добре пољопривредне праксе (агромелиоративне мере)</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
          <w:bCs/>
          <w:sz w:val="22"/>
          <w:szCs w:val="22"/>
          <w:lang w:val="sr-RS"/>
        </w:rPr>
        <w:t>2.5.9</w:t>
      </w:r>
      <w:r>
        <w:rPr>
          <w:rFonts w:cs="Arial" w:ascii="Arial" w:hAnsi="Arial"/>
          <w:bCs/>
          <w:sz w:val="22"/>
          <w:szCs w:val="22"/>
          <w:lang w:val="sr-RS"/>
        </w:rPr>
        <w:tab/>
      </w:r>
      <w:r>
        <w:rPr>
          <w:rFonts w:cs="Arial" w:ascii="Arial" w:hAnsi="Arial"/>
          <w:b/>
          <w:bCs/>
          <w:sz w:val="22"/>
          <w:szCs w:val="22"/>
          <w:lang w:val="sr-RS"/>
        </w:rPr>
        <w:t>Критеријуми селекциј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left"/>
        <w:tblInd w:w="-113" w:type="dxa"/>
        <w:tblLayout w:type="fixed"/>
        <w:tblCellMar>
          <w:top w:w="0" w:type="dxa"/>
          <w:left w:w="108" w:type="dxa"/>
          <w:bottom w:w="0" w:type="dxa"/>
          <w:right w:w="108" w:type="dxa"/>
        </w:tblCellMar>
      </w:tblPr>
      <w:tblGrid>
        <w:gridCol w:w="918"/>
        <w:gridCol w:w="6930"/>
        <w:gridCol w:w="810"/>
        <w:gridCol w:w="96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Тип критеријума за избор</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Да/Н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Бодов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Критеријуми селекције се не примењују при реализацији ове мере, с обзиром на то да није предвиђено рангирање потенцијалних корисника. Мера се спроводи до утрошка средстава предвиђених за те намен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sr-RS"/>
              </w:rPr>
            </w:pPr>
            <w:r>
              <w:rPr>
                <w:rFonts w:cs="Arial" w:ascii="Arial" w:hAnsi="Arial"/>
                <w:bCs/>
                <w:sz w:val="20"/>
                <w:szCs w:val="20"/>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ab/>
      </w:r>
    </w:p>
    <w:p>
      <w:pPr>
        <w:pStyle w:val="Normal"/>
        <w:jc w:val="both"/>
        <w:rPr/>
      </w:pPr>
      <w:r>
        <w:rPr>
          <w:rFonts w:cs="Arial" w:ascii="Arial" w:hAnsi="Arial"/>
          <w:b/>
          <w:bCs/>
          <w:sz w:val="22"/>
          <w:szCs w:val="22"/>
          <w:lang w:val="sr-RS"/>
        </w:rPr>
        <w:t>2.5.10.</w:t>
        <w:tab/>
        <w:t>Интензитет помоћи</w:t>
      </w:r>
      <w:r>
        <w:rPr>
          <w:rFonts w:cs="Arial" w:ascii="Arial" w:hAnsi="Arial"/>
          <w:bCs/>
          <w:sz w:val="22"/>
          <w:szCs w:val="22"/>
          <w:lang w:val="sr-RS"/>
        </w:rPr>
        <w:t>: Интензитет помоће је приказан у Табел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i/>
          <w:i/>
          <w:sz w:val="22"/>
          <w:szCs w:val="22"/>
          <w:lang w:val="sr-RS"/>
        </w:rPr>
      </w:pPr>
      <w:r>
        <w:rPr>
          <w:rFonts w:cs="Arial" w:ascii="Arial" w:hAnsi="Arial"/>
          <w:b/>
          <w:bCs/>
          <w:i/>
          <w:sz w:val="22"/>
          <w:szCs w:val="22"/>
          <w:lang w:val="sr-RS"/>
        </w:rPr>
        <w:t>Интензитет помоћи</w:t>
      </w:r>
    </w:p>
    <w:p>
      <w:pPr>
        <w:pStyle w:val="Normal"/>
        <w:jc w:val="both"/>
        <w:rPr>
          <w:rFonts w:ascii="Arial" w:hAnsi="Arial" w:cs="Arial"/>
          <w:b/>
          <w:b/>
          <w:bCs/>
          <w:i/>
          <w:i/>
          <w:sz w:val="22"/>
          <w:szCs w:val="22"/>
          <w:lang w:val="sr-RS"/>
        </w:rPr>
      </w:pPr>
      <w:r>
        <w:rPr>
          <w:rFonts w:cs="Arial" w:ascii="Arial" w:hAnsi="Arial"/>
          <w:b/>
          <w:bCs/>
          <w:i/>
          <w:sz w:val="22"/>
          <w:szCs w:val="22"/>
          <w:lang w:val="sr-RS"/>
        </w:rPr>
      </w:r>
    </w:p>
    <w:tbl>
      <w:tblPr>
        <w:tblW w:w="9620" w:type="dxa"/>
        <w:jc w:val="left"/>
        <w:tblInd w:w="-113" w:type="dxa"/>
        <w:tblLayout w:type="fixed"/>
        <w:tblCellMar>
          <w:top w:w="0" w:type="dxa"/>
          <w:left w:w="108" w:type="dxa"/>
          <w:bottom w:w="0" w:type="dxa"/>
          <w:right w:w="108" w:type="dxa"/>
        </w:tblCellMar>
      </w:tblPr>
      <w:tblGrid>
        <w:gridCol w:w="1278"/>
        <w:gridCol w:w="1350"/>
        <w:gridCol w:w="3510"/>
        <w:gridCol w:w="1530"/>
        <w:gridCol w:w="195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Се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Шифра мере</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инвести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Интензитет помоћ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Максимум динари</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Осталих ус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01.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напређена примена добре пољопривредне пракс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50.000,00</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11</w:t>
      </w:r>
      <w:r>
        <w:rPr>
          <w:rFonts w:cs="Arial" w:ascii="Arial" w:hAnsi="Arial"/>
          <w:bCs/>
          <w:sz w:val="22"/>
          <w:szCs w:val="22"/>
          <w:lang w:val="sr-RS"/>
        </w:rPr>
        <w:tab/>
      </w:r>
      <w:r>
        <w:rPr>
          <w:rFonts w:cs="Arial" w:ascii="Arial" w:hAnsi="Arial"/>
          <w:b/>
          <w:bCs/>
          <w:sz w:val="22"/>
          <w:szCs w:val="22"/>
          <w:lang w:val="sr-RS"/>
        </w:rPr>
        <w:t>Индикатори/показатељи</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4502" w:type="dxa"/>
        <w:jc w:val="center"/>
        <w:tblInd w:w="0" w:type="dxa"/>
        <w:tblLayout w:type="fixed"/>
        <w:tblCellMar>
          <w:top w:w="0" w:type="dxa"/>
          <w:left w:w="108" w:type="dxa"/>
          <w:bottom w:w="0" w:type="dxa"/>
          <w:right w:w="108" w:type="dxa"/>
        </w:tblCellMar>
      </w:tblPr>
      <w:tblGrid>
        <w:gridCol w:w="1334"/>
        <w:gridCol w:w="3168"/>
      </w:tblGrid>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Ред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Назив показатеља</w:t>
            </w:r>
          </w:p>
        </w:tc>
      </w:tr>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поднетих захтева</w:t>
            </w:r>
          </w:p>
        </w:tc>
      </w:tr>
      <w:tr>
        <w:trPr>
          <w:trHeight w:val="263"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sr-R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sr-RS"/>
              </w:rPr>
            </w:pPr>
            <w:r>
              <w:rPr>
                <w:rFonts w:cs="Arial" w:ascii="Arial" w:hAnsi="Arial"/>
                <w:bCs/>
                <w:sz w:val="20"/>
                <w:szCs w:val="20"/>
                <w:lang w:val="sr-RS"/>
              </w:rPr>
              <w:t>Укупан број одобрених захтев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12</w:t>
      </w:r>
      <w:r>
        <w:rPr>
          <w:rFonts w:cs="Arial" w:ascii="Arial" w:hAnsi="Arial"/>
          <w:bCs/>
          <w:sz w:val="22"/>
          <w:szCs w:val="22"/>
          <w:lang w:val="sr-RS"/>
        </w:rPr>
        <w:tab/>
      </w:r>
      <w:r>
        <w:rPr>
          <w:rFonts w:cs="Arial" w:ascii="Arial" w:hAnsi="Arial"/>
          <w:b/>
          <w:bCs/>
          <w:sz w:val="22"/>
          <w:szCs w:val="22"/>
          <w:lang w:val="sr-RS"/>
        </w:rPr>
        <w:t>Административна процедура</w:t>
      </w:r>
      <w:r>
        <w:rPr>
          <w:rFonts w:cs="Arial" w:ascii="Arial" w:hAnsi="Arial"/>
          <w:bCs/>
          <w:sz w:val="22"/>
          <w:szCs w:val="22"/>
          <w:lang w:val="sr-RS"/>
        </w:rPr>
        <w:t>: Административна процедура: Реализација ове мере се спроводи на следећи  начин:  По добијању претходне сагласности на предлог "Програма" од стране Министарства пољопривреде, шумарства и водопривреде, Градско веће града Крагујевца, доноси Програм. Затим се доноси Одлука о расписивању јавног позива ради реализације ове мере.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7.  рачуна; 8.  фискалног исечка; 9. отпремнице;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реализацију ове Одлуке задужује се Градска управа за развој и инвестиције-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Градоначелника о исплати подстицаја за наведену меру. Уплата се врши на текући рачун носиоца ПГ. Средства се одобравају корисницима који испуњавају напред 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3. маја  2022. годин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Heading1"/>
        <w:numPr>
          <w:ilvl w:val="0"/>
          <w:numId w:val="4"/>
        </w:numPr>
        <w:spacing w:before="240" w:after="280"/>
        <w:jc w:val="both"/>
        <w:rPr>
          <w:rFonts w:cs="Arial"/>
          <w:szCs w:val="22"/>
          <w:lang w:val="sr-RS"/>
        </w:rPr>
      </w:pPr>
      <w:r>
        <w:rPr>
          <w:lang w:val="sr-RS"/>
        </w:rPr>
        <w:t>ИДЕНТИФИКАЦИОНА КАРТА</w:t>
      </w:r>
    </w:p>
    <w:p>
      <w:pPr>
        <w:pStyle w:val="Normal"/>
        <w:jc w:val="both"/>
        <w:rPr>
          <w:rFonts w:ascii="Arial" w:hAnsi="Arial" w:cs="Arial"/>
          <w:b/>
          <w:b/>
          <w:bCs/>
          <w:i/>
          <w:i/>
          <w:sz w:val="22"/>
          <w:szCs w:val="22"/>
          <w:lang w:val="sr-RS"/>
        </w:rPr>
      </w:pPr>
      <w:r>
        <w:rPr>
          <w:rFonts w:cs="Arial" w:ascii="Arial" w:hAnsi="Arial"/>
          <w:b/>
          <w:bCs/>
          <w:i/>
          <w:sz w:val="22"/>
          <w:szCs w:val="22"/>
          <w:lang w:val="sr-RS"/>
        </w:rPr>
        <w:t>Табела: Општи подаци и показатељи</w:t>
      </w:r>
    </w:p>
    <w:tbl>
      <w:tblPr>
        <w:tblW w:w="9620" w:type="dxa"/>
        <w:jc w:val="left"/>
        <w:tblInd w:w="-113" w:type="dxa"/>
        <w:tblLayout w:type="fixed"/>
        <w:tblCellMar>
          <w:top w:w="0" w:type="dxa"/>
          <w:left w:w="108" w:type="dxa"/>
          <w:bottom w:w="0" w:type="dxa"/>
          <w:right w:w="108" w:type="dxa"/>
        </w:tblCellMar>
      </w:tblPr>
      <w:tblGrid>
        <w:gridCol w:w="3206"/>
        <w:gridCol w:w="4552"/>
        <w:gridCol w:w="1862"/>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показатељ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Вредност, опис показатељ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вор податка и година</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ОПШТИ ПОДАЦИ</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Административни и географски положај</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Аутономна покрајин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гион</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гион Шумадије и Западне Србије</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бласт</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умадијска облас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Град или општин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пштин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вршин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3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сељ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катастарских општин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6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подручја са отежаним условима рада у пољопривреди (ПОУР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Демографски показатељ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становник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7941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домаћинстав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934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Густина насељености (број становника/површина, km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омена броја становника 2011:2002 (2011/2002*100 - 10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46373, 15083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у руралним подручјима АП/ЈЛС</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856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тановништво млађе од 15 година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тановништво старије од 65 година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9,3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осечна старост</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1,8 м, 42,8 ж</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декс старењ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47,3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ез школске спреме и са непотпуним основним образовањем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9,9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сновно образовање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7,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редње образовање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4,5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Више и високо образовање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7,8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љопривредно становништво у укупном броју становника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6,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оцена</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Природни услов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љеф (равничарски, брежуљкасти, брдски, планински)</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Високо побрђе ипланинске облати на истоку, средње побрђе и ниски равничарски де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овлађујући педолошки типови земљишта и бонитетна клас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моница, аливијалум, гајњача, подзол, црвеница, смеђа, скелетоидн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sr-RS"/>
              </w:rPr>
              <w:t>Клима (умерено -континентална, субпланинска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мерено-континененталн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осечна количина падавина (mm)</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50 м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редња годишња температура (оС)</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редња 11,5, преко 25=Ц 92 дана, испод 0=Ц 96 дана, под снегом 34 дан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Хидрографија (површинске и подземне вод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Лепеница, Јасеница, Угљешниц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вршина под шумом (h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8543 ха сржавна, 59882 ха приватн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вршина под шумом у укупној површини АП/ЈЛС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2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шумљене површине у претходној години (h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сечена дрвна маса (m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2438 кубик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ПОКАЗАТЕЉИ РАЗВОЈА ПОЉОПРИВРЕДЕ</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Стање ресурс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пољопривредних газдинстав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955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регистрованих пољопривредних газдинстава (РПГ):</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78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права за трезор</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породична пољопривредна газдинства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99,89</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правна лица и предузетници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1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Коришћено пољопривредно земљиште - КПЗ (h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378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чешће КПЗ у укупној површини ЈЛС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4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ранице и баште, воћњаци, виногради, ливаде и пашњаци, остало(18) (ha,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1914, 64,86%, 8019 ха, 23,73%; 3264 ха, 9,66; 93, 0,28%; 483ха, 1,43%; 6, 0,4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Жита, индустријско биље, поврће, крмно биље, остало(19) (ha,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5062, 68,73%; 38, 0,17%; 86, 0,39%; 149, 0,89%; 6207, 28,32%; 12, 0,05%; 210, 0,96%; 104, 04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осечна величина поседа (КПЗ) по газдинству (ha)</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бухваћеност пољопривредног земљишта комасацијом (ha)</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ије рађен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бухваћеност земљишта неким видом удруживања (ha)</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ема податак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пољопривредних газдинстава која наводњавају КПЗ</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25 ПГ 199; 234 ПГ 88; 86 ПГ 107; 4 ПГ 1; 2 ПГ 1; 2 ПГ 0,4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дводњавана површина КПЗ (ha)</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ема податак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водњавана површина КПЗ (ha)</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9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вршина пољопривредног земљишта у државној својини на територији АП(20) (ha)</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5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вршина пољопривредног земљишта у државној својини која се даје у закуп (ha):</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5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физичка лица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9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правна лица (%)</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Говеда, свиње, овце и козе, живина, кошнице пчела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4104, 35260; 38765; 277450; 13000; 8472; 611; 2396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Трактори, комбајни, прикључне машине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472; 611; 2396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љопривредни објекти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762 ПГ, 4952; 5150 ПГ, 5348; 5246 ПГ5375; 3493 ПГ, 3640; 25 ПГ 35; 4811 ПГ 5021; 3175 ПГ, 3580; 335 ПГ 424; 2803 ПГ, 310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ушаре, стакленици и пластеници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 ПГ, 33; 34 ПГ, 37; 21 ПГ, 21; 774 ПГ 123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потреба минералног ђубрива, стајњака и средстава за заштиту биља (ha, број ПГ)</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xml:space="preserve">6555 ПГ,19234; 4696 ПГ, 5,63; 692 ПГ, 14334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чланова газдинства и стално запослених на газдинству:</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 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 породичном ПГ: на газдинству правног лица/предузетника) (ha)</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Годишње радне јединице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88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Земљорадничке задруге и удружења пољопривредника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 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sr-RS"/>
              </w:rPr>
              <w:t>Производња  пољопривредних  производа(количина</w:t>
            </w:r>
            <w:r>
              <w:rPr>
                <w:rFonts w:cs="Arial" w:ascii="Arial" w:hAnsi="Arial"/>
                <w:bCs/>
                <w:sz w:val="22"/>
                <w:szCs w:val="22"/>
                <w:lang w:val="sr-RS"/>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биљна производња (t)</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63000 житарице; 18000 поврће; 3300 индустријско биље; 10000 шљиве; 1240 јабуке; 660 крушке; 2100 остало воће</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 сточарска производња (t, lit, ком.)</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7562 месо, 2145 говеђе, 1854 овчије, 80 козије; 646 живинско; 2837 свињск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ПОКАЗАТЕЉИ РУРАЛНОГ РАЗВОЈА</w:t>
            </w:r>
          </w:p>
          <w:p>
            <w:pPr>
              <w:pStyle w:val="Normal"/>
              <w:jc w:val="center"/>
              <w:rPr>
                <w:rFonts w:ascii="Arial" w:hAnsi="Arial" w:cs="Arial"/>
                <w:b/>
                <w:b/>
                <w:bCs/>
                <w:sz w:val="22"/>
                <w:szCs w:val="22"/>
                <w:lang w:val="sr-RS"/>
              </w:rPr>
            </w:pPr>
            <w:r>
              <w:rPr>
                <w:rFonts w:cs="Arial" w:ascii="Arial" w:hAnsi="Arial"/>
                <w:b/>
                <w:bCs/>
                <w:sz w:val="22"/>
                <w:szCs w:val="22"/>
                <w:lang w:val="sr-RS"/>
              </w:rPr>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Рурална инфраструктура</w:t>
            </w:r>
          </w:p>
          <w:p>
            <w:pPr>
              <w:pStyle w:val="Normal"/>
              <w:jc w:val="center"/>
              <w:rPr>
                <w:rFonts w:ascii="Arial" w:hAnsi="Arial" w:cs="Arial"/>
                <w:bCs/>
                <w:sz w:val="22"/>
                <w:szCs w:val="22"/>
                <w:lang w:val="sr-RS"/>
              </w:rPr>
            </w:pPr>
            <w:r>
              <w:rPr>
                <w:rFonts w:cs="Arial" w:ascii="Arial" w:hAnsi="Arial"/>
                <w:bCs/>
                <w:sz w:val="22"/>
                <w:szCs w:val="22"/>
                <w:lang w:val="sr-RS"/>
              </w:rPr>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Саобраћајна инфраструктура</w:t>
            </w:r>
          </w:p>
          <w:p>
            <w:pPr>
              <w:pStyle w:val="Normal"/>
              <w:jc w:val="center"/>
              <w:rPr>
                <w:rFonts w:ascii="Arial" w:hAnsi="Arial" w:cs="Arial"/>
                <w:bCs/>
                <w:sz w:val="22"/>
                <w:szCs w:val="22"/>
                <w:lang w:val="sr-RS"/>
              </w:rPr>
            </w:pPr>
            <w:r>
              <w:rPr>
                <w:rFonts w:cs="Arial" w:ascii="Arial" w:hAnsi="Arial"/>
                <w:bCs/>
                <w:sz w:val="22"/>
                <w:szCs w:val="22"/>
                <w:lang w:val="sr-R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Дужина путева(km)</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40 путеви I и II реда; 31450 локалн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ште и телефонски претплатници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2 ПЈ, 67805 прикључке, 3 мобилни оператер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2"/>
                <w:szCs w:val="22"/>
                <w:lang w:val="sr-RS"/>
              </w:rPr>
            </w:pPr>
            <w:r>
              <w:rPr>
                <w:rFonts w:cs="Arial" w:ascii="Arial" w:hAnsi="Arial"/>
                <w:bCs/>
                <w:i/>
                <w:sz w:val="22"/>
                <w:szCs w:val="22"/>
                <w:lang w:val="sr-RS"/>
              </w:rPr>
              <w:t>Водопривредна инфраструктур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Домаћинства прикључена на водоводну мрежу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465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Домаћинства прикључена на канализациону мрежу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6471, 7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е испуштене отпадне воде (хиљ.m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чишћене отпадне воде (хиљ.m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520 л</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2"/>
                <w:szCs w:val="22"/>
                <w:lang w:val="sr-RS"/>
              </w:rPr>
            </w:pPr>
            <w:r>
              <w:rPr>
                <w:rFonts w:cs="Arial" w:ascii="Arial" w:hAnsi="Arial"/>
                <w:bCs/>
                <w:i/>
                <w:sz w:val="22"/>
                <w:szCs w:val="22"/>
                <w:lang w:val="sr-RS"/>
              </w:rPr>
              <w:t>Енергетска инфраструктур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оизводња и снабдевање електричном енергијом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311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2"/>
                <w:szCs w:val="22"/>
                <w:lang w:val="sr-RS"/>
              </w:rPr>
            </w:pPr>
            <w:r>
              <w:rPr>
                <w:rFonts w:cs="Arial" w:ascii="Arial" w:hAnsi="Arial"/>
                <w:bCs/>
                <w:i/>
                <w:sz w:val="22"/>
                <w:szCs w:val="22"/>
                <w:lang w:val="sr-RS"/>
              </w:rPr>
              <w:t>Социјална инфраструктур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бјекти образовне инфраструктуре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7 ОШ; 12СШ; 3 Спец; 6 ВШ, 17 обдаништва, 1 институ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становника на једног лекара</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9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корисника социјалне заштит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2"/>
                <w:szCs w:val="22"/>
                <w:lang w:val="sr-RS"/>
              </w:rPr>
            </w:pPr>
            <w:r>
              <w:rPr>
                <w:rFonts w:cs="Arial" w:ascii="Arial" w:hAnsi="Arial"/>
                <w:bCs/>
                <w:i/>
                <w:sz w:val="22"/>
                <w:szCs w:val="22"/>
                <w:lang w:val="sr-RS"/>
              </w:rPr>
              <w:t>Диверзификација руралне економије</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Запослени у секторима пољопривреде, шумарства и водопривреде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0766 у; 9109 м; 11657 ж</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 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Газдинства која обављају друге профитабилне активности(30)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8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Туристи и просечан број ноћења туриста на територији АП/ЈЛС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7358; 87308; 2,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зс*</w:t>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2"/>
                <w:szCs w:val="22"/>
                <w:lang w:val="sr-RS"/>
              </w:rPr>
            </w:pPr>
            <w:r>
              <w:rPr>
                <w:rFonts w:cs="Arial" w:ascii="Arial" w:hAnsi="Arial"/>
                <w:bCs/>
                <w:i/>
                <w:sz w:val="22"/>
                <w:szCs w:val="22"/>
                <w:lang w:val="sr-RS"/>
              </w:rPr>
              <w:t>Трансфер знања и информациј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љопривредна саветодавна стручна служба (да/н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д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рни</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љопривредна газдинства укључена у саветодавни систем (број)</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 пут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ССС</w:t>
            </w:r>
          </w:p>
        </w:tc>
      </w:tr>
    </w:tbl>
    <w:p>
      <w:pPr>
        <w:pStyle w:val="Normal"/>
        <w:tabs>
          <w:tab w:val="clear" w:pos="720"/>
          <w:tab w:val="left" w:pos="732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732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tabs>
          <w:tab w:val="clear" w:pos="720"/>
          <w:tab w:val="left" w:pos="7320" w:leader="none"/>
        </w:tabs>
        <w:jc w:val="both"/>
        <w:rPr>
          <w:rFonts w:ascii="Arial" w:hAnsi="Arial" w:cs="Arial"/>
          <w:sz w:val="20"/>
          <w:szCs w:val="22"/>
          <w:lang w:val="sr-RS"/>
        </w:rPr>
      </w:pPr>
      <w:r>
        <w:rPr>
          <w:rFonts w:cs="Arial" w:ascii="Arial" w:hAnsi="Arial"/>
          <w:b/>
          <w:sz w:val="22"/>
          <w:szCs w:val="22"/>
          <w:lang w:val="sr-RS"/>
        </w:rPr>
        <w:t>Правни основ</w:t>
      </w:r>
      <w:r>
        <w:rPr>
          <w:rFonts w:cs="Arial" w:ascii="Arial" w:hAnsi="Arial"/>
          <w:sz w:val="22"/>
          <w:szCs w:val="22"/>
          <w:lang w:val="sr-RS"/>
        </w:rPr>
        <w:t xml:space="preserve"> за доношење Програмa мера подршке за спровођење пољопривредне политике и политике руралног развоја за град Крагујевац за 2022. годину (у даљем тексту: Програм), садржан је у члану 59. став 1. тачка 7. Статута града Крагујевца (''Службени лист града Крагујевца'' број 8/19), којим је прописано да се Градско веће стара о извршавању поверених надлежности из оквира права и дужности Републике, члана 49. став 1. Пословника о раду Градског већа (''Службени лист града Крагујевца'' број 23/21 – пречишћен текст), којим је прописано да Градско веће у вршењу своје надлежности доноси решења, закључке, наредбе, упутства, пословник, препоруке, планове, програме и друга акта и даје мишљења, као и  члану 13. став 1. Закона о подстицајима у пољопривреди и руралном развоју ("Службени гласник Рeпублике Србије", број 10/13, 142/14, 103/15 и 101/16) којим је утврђена обавеза јединице локалне самоуправе да доноси програм</w:t>
      </w:r>
      <w:r>
        <w:rPr>
          <w:rFonts w:cs="Arial" w:ascii="Arial" w:hAnsi="Arial"/>
          <w:sz w:val="22"/>
          <w:szCs w:val="22"/>
        </w:rPr>
        <w:t xml:space="preserve"> </w:t>
      </w:r>
      <w:r>
        <w:rPr>
          <w:rFonts w:cs="Arial" w:ascii="Arial" w:hAnsi="Arial"/>
          <w:sz w:val="22"/>
          <w:szCs w:val="22"/>
          <w:lang w:val="sr-RS"/>
        </w:rPr>
        <w:t>мера подршке за спровођење пољопривредне политике за подручје територије јединице локалне самоуправе.</w:t>
      </w:r>
    </w:p>
    <w:p>
      <w:pPr>
        <w:pStyle w:val="Normal"/>
        <w:tabs>
          <w:tab w:val="clear" w:pos="720"/>
          <w:tab w:val="left" w:pos="7320" w:leader="none"/>
        </w:tabs>
        <w:jc w:val="both"/>
        <w:rPr>
          <w:color w:val="5F497A"/>
          <w:lang w:val="sr-RS"/>
        </w:rPr>
      </w:pPr>
      <w:r>
        <w:rPr>
          <w:rFonts w:cs="Arial" w:ascii="Arial" w:hAnsi="Arial"/>
          <w:b/>
          <w:sz w:val="22"/>
          <w:szCs w:val="22"/>
          <w:lang w:val="sr-RS"/>
        </w:rPr>
        <w:t>Разлог за доношење</w:t>
      </w:r>
      <w:r>
        <w:rPr>
          <w:rFonts w:cs="Arial" w:ascii="Arial" w:hAnsi="Arial"/>
          <w:sz w:val="22"/>
          <w:szCs w:val="22"/>
          <w:lang w:val="sr-RS"/>
        </w:rPr>
        <w:t xml:space="preserve"> Програмa мера подршке за спровођење пољопривредне политике и политике руралног развоја за град Крагујевац за 2022. годину, садржан је у потреби дефинисања мера подршке за спровођење пољопривредног и руралног развоја на одговоран и одржив начин са дугорочним позитивним ефектима на развој пољопривреде и са индиректним ефектима смањења негативних утицаја на животну средну као и на здравље становника града Крагујевца.</w:t>
      </w:r>
      <w:r>
        <w:rPr>
          <w:color w:val="5F497A"/>
        </w:rPr>
        <w:t xml:space="preserve"> </w:t>
      </w:r>
    </w:p>
    <w:p>
      <w:pPr>
        <w:pStyle w:val="Normal"/>
        <w:tabs>
          <w:tab w:val="clear" w:pos="720"/>
          <w:tab w:val="left" w:pos="7320" w:leader="none"/>
        </w:tabs>
        <w:jc w:val="both"/>
        <w:rPr/>
      </w:pPr>
      <w:r>
        <w:rPr>
          <w:rFonts w:cs="Arial" w:ascii="Arial" w:hAnsi="Arial"/>
          <w:sz w:val="22"/>
          <w:szCs w:val="22"/>
          <w:lang w:val="sr-RS"/>
        </w:rPr>
        <w:t>Улога града је углавном да се кроз буџетску подршку решавају ургентни проблеми пољопривредника, као што је помоћ у занављању дотрајале механизације, набавка садница, помоћ у области сточарствава, воћарства, пчеларства и слично. Ова пракса је оправдана али не доприноси дугорочном развоју области пољопривреде. Увођењем мере добре пољопривредне праксе акценат се ставља на едукацију и помоћ пољопривредним произвођачима да се дугорочно спречи деградација земљишта, обезбеди очување нивоа важних минерала у земљишту и смањи ризик од загађења животне средине. Око 75% пољопривредног земљишта на територији града Крагујевца је кисело, што дугорочно доводи у питање квалитет пољопривредних производа, а самим тим и здравље људи. Најважнији начин решавања проблема киселих земљишта представља уношење природних и вештачких кречних материјала у оранични слој земљишта (кречњак, негашени креч, доломит, лапорац, сатурациони муљ и др.) а правилним одабиром вешташког ђубрива и осталих комерцијалних препарата могуће је зауставити или бар минимализовати закисељавање земљишта, односно спречити даљу деградацију.</w:t>
      </w:r>
    </w:p>
    <w:p>
      <w:pPr>
        <w:pStyle w:val="Normal"/>
        <w:tabs>
          <w:tab w:val="clear" w:pos="720"/>
          <w:tab w:val="left" w:pos="7320" w:leader="none"/>
        </w:tabs>
        <w:jc w:val="both"/>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7320" w:leader="none"/>
        </w:tabs>
        <w:jc w:val="both"/>
        <w:rPr/>
      </w:pPr>
      <w:r>
        <w:rPr>
          <w:rFonts w:cs="Arial" w:ascii="Arial" w:hAnsi="Arial"/>
          <w:sz w:val="22"/>
          <w:szCs w:val="22"/>
          <w:lang w:val="sr-RS"/>
        </w:rPr>
        <w:t>Овај Програм је конципиран кроз три поглавља:</w:t>
      </w:r>
    </w:p>
    <w:p>
      <w:pPr>
        <w:pStyle w:val="Normal"/>
        <w:jc w:val="both"/>
        <w:rPr/>
      </w:pPr>
      <w:r>
        <w:rPr>
          <w:rFonts w:cs="Arial" w:ascii="Arial" w:hAnsi="Arial"/>
          <w:b/>
          <w:sz w:val="22"/>
          <w:szCs w:val="22"/>
          <w:lang w:val="sr-RS"/>
        </w:rPr>
        <w:t>Поглављем I</w:t>
      </w:r>
      <w:r>
        <w:rPr>
          <w:rFonts w:cs="Arial" w:ascii="Arial" w:hAnsi="Arial"/>
          <w:sz w:val="22"/>
          <w:szCs w:val="22"/>
          <w:lang w:val="sr-RS"/>
        </w:rPr>
        <w:t xml:space="preserve"> овог програма дефинисане су опште информације о стању природних ресурса на територији града са анализом стања, проценом стања и трендова у руралном подручју, показатељи развоја пољопривреде са посебним освртом на т</w:t>
      </w:r>
      <w:r>
        <w:rPr>
          <w:rFonts w:cs="Arial" w:ascii="Arial" w:hAnsi="Arial"/>
          <w:bCs/>
          <w:sz w:val="22"/>
          <w:szCs w:val="22"/>
          <w:lang w:val="sr-RS"/>
        </w:rPr>
        <w:t xml:space="preserve">рансфер знања и информација. Такође су </w:t>
      </w:r>
      <w:r>
        <w:rPr>
          <w:rFonts w:cs="Arial" w:ascii="Arial" w:hAnsi="Arial"/>
          <w:sz w:val="22"/>
          <w:szCs w:val="22"/>
          <w:lang w:val="sr-RS"/>
        </w:rPr>
        <w:t xml:space="preserve">табеларно  приказане мере које ће се финансирати из средстава буџета града са дефинисаним </w:t>
      </w:r>
      <w:r>
        <w:rPr>
          <w:rFonts w:cs="Arial" w:ascii="Arial" w:hAnsi="Arial"/>
          <w:bCs/>
          <w:sz w:val="22"/>
          <w:szCs w:val="22"/>
          <w:lang w:val="sr-RS"/>
        </w:rPr>
        <w:t>циљним групама и значајем промена, начин информисања корисника, вршења мониторинга и евалуације.</w:t>
      </w:r>
    </w:p>
    <w:p>
      <w:pPr>
        <w:pStyle w:val="Normal"/>
        <w:jc w:val="both"/>
        <w:rPr>
          <w:rFonts w:ascii="Arial" w:hAnsi="Arial" w:cs="Arial"/>
          <w:sz w:val="22"/>
          <w:szCs w:val="22"/>
          <w:lang w:val="sr-RS"/>
        </w:rPr>
      </w:pPr>
      <w:r>
        <w:rPr>
          <w:rFonts w:cs="Arial" w:ascii="Arial" w:hAnsi="Arial"/>
          <w:b/>
          <w:sz w:val="22"/>
          <w:szCs w:val="22"/>
          <w:lang w:val="sr-RS"/>
        </w:rPr>
        <w:t>Поглављем II</w:t>
      </w:r>
      <w:r>
        <w:rPr>
          <w:rFonts w:cs="Arial" w:ascii="Arial" w:hAnsi="Arial"/>
          <w:sz w:val="22"/>
          <w:szCs w:val="22"/>
          <w:lang w:val="sr-RS"/>
        </w:rPr>
        <w:t xml:space="preserve"> овог програма ближе је дат опис планираних активности,са детаљнијим о</w:t>
      </w:r>
      <w:r>
        <w:rPr>
          <w:rFonts w:cs="Arial" w:ascii="Arial" w:hAnsi="Arial"/>
          <w:sz w:val="22"/>
          <w:szCs w:val="22"/>
        </w:rPr>
        <w:t>бразложење</w:t>
      </w:r>
      <w:r>
        <w:rPr>
          <w:rFonts w:cs="Arial" w:ascii="Arial" w:hAnsi="Arial"/>
          <w:sz w:val="22"/>
          <w:szCs w:val="22"/>
          <w:lang w:val="sr-RS"/>
        </w:rPr>
        <w:t xml:space="preserve">м предложене мере, дефинисаним циљем </w:t>
      </w:r>
      <w:r>
        <w:rPr>
          <w:rFonts w:cs="Arial" w:ascii="Arial" w:hAnsi="Arial"/>
          <w:sz w:val="22"/>
          <w:szCs w:val="22"/>
        </w:rPr>
        <w:t>мере</w:t>
      </w:r>
      <w:r>
        <w:rPr>
          <w:rFonts w:cs="Arial" w:ascii="Arial" w:hAnsi="Arial"/>
          <w:sz w:val="22"/>
          <w:szCs w:val="22"/>
          <w:lang w:val="sr-RS"/>
        </w:rPr>
        <w:t>, в</w:t>
      </w:r>
      <w:r>
        <w:rPr>
          <w:rFonts w:cs="Arial" w:ascii="Arial" w:hAnsi="Arial"/>
          <w:sz w:val="22"/>
          <w:szCs w:val="22"/>
        </w:rPr>
        <w:t>еза мере са националним програмима за рурални развој и пољопривреду</w:t>
      </w:r>
      <w:r>
        <w:rPr>
          <w:rFonts w:cs="Arial" w:ascii="Arial" w:hAnsi="Arial"/>
          <w:sz w:val="22"/>
          <w:szCs w:val="22"/>
          <w:lang w:val="sr-RS"/>
        </w:rPr>
        <w:t>, идентификацијом к</w:t>
      </w:r>
      <w:r>
        <w:rPr>
          <w:rFonts w:cs="Arial" w:ascii="Arial" w:hAnsi="Arial"/>
          <w:sz w:val="22"/>
          <w:szCs w:val="22"/>
        </w:rPr>
        <w:t>рајњи</w:t>
      </w:r>
      <w:r>
        <w:rPr>
          <w:rFonts w:cs="Arial" w:ascii="Arial" w:hAnsi="Arial"/>
          <w:sz w:val="22"/>
          <w:szCs w:val="22"/>
          <w:lang w:val="sr-RS"/>
        </w:rPr>
        <w:t>х</w:t>
      </w:r>
      <w:r>
        <w:rPr>
          <w:rFonts w:cs="Arial" w:ascii="Arial" w:hAnsi="Arial"/>
          <w:sz w:val="22"/>
          <w:szCs w:val="22"/>
        </w:rPr>
        <w:t xml:space="preserve"> корисни</w:t>
      </w:r>
      <w:r>
        <w:rPr>
          <w:rFonts w:cs="Arial" w:ascii="Arial" w:hAnsi="Arial"/>
          <w:sz w:val="22"/>
          <w:szCs w:val="22"/>
          <w:lang w:val="sr-RS"/>
        </w:rPr>
        <w:t>ка,</w:t>
      </w:r>
      <w:r>
        <w:rPr>
          <w:rFonts w:cs="Arial" w:ascii="Arial" w:hAnsi="Arial"/>
          <w:sz w:val="22"/>
          <w:szCs w:val="22"/>
        </w:rPr>
        <w:t xml:space="preserve"> </w:t>
      </w:r>
      <w:r>
        <w:rPr>
          <w:rFonts w:cs="Arial" w:ascii="Arial" w:hAnsi="Arial"/>
          <w:sz w:val="22"/>
          <w:szCs w:val="22"/>
          <w:lang w:val="sr-RS"/>
        </w:rPr>
        <w:t>е</w:t>
      </w:r>
      <w:r>
        <w:rPr>
          <w:rFonts w:cs="Arial" w:ascii="Arial" w:hAnsi="Arial"/>
          <w:sz w:val="22"/>
          <w:szCs w:val="22"/>
        </w:rPr>
        <w:t>кономска одрживост</w:t>
      </w:r>
      <w:r>
        <w:rPr>
          <w:rFonts w:cs="Arial" w:ascii="Arial" w:hAnsi="Arial"/>
          <w:sz w:val="22"/>
          <w:szCs w:val="22"/>
          <w:lang w:val="sr-RS"/>
        </w:rPr>
        <w:t>, као и о</w:t>
      </w:r>
      <w:r>
        <w:rPr>
          <w:rFonts w:cs="Arial" w:ascii="Arial" w:hAnsi="Arial"/>
          <w:sz w:val="22"/>
          <w:szCs w:val="22"/>
        </w:rPr>
        <w:t>пшти</w:t>
      </w:r>
      <w:r>
        <w:rPr>
          <w:rFonts w:cs="Arial" w:ascii="Arial" w:hAnsi="Arial"/>
          <w:sz w:val="22"/>
          <w:szCs w:val="22"/>
          <w:lang w:val="sr-RS"/>
        </w:rPr>
        <w:t xml:space="preserve"> и с</w:t>
      </w:r>
      <w:r>
        <w:rPr>
          <w:rFonts w:cs="Arial" w:ascii="Arial" w:hAnsi="Arial"/>
          <w:sz w:val="22"/>
          <w:szCs w:val="22"/>
        </w:rPr>
        <w:t>пецифични критеријуми за кориснике</w:t>
      </w:r>
      <w:r>
        <w:rPr>
          <w:rFonts w:cs="Arial" w:ascii="Arial" w:hAnsi="Arial"/>
          <w:sz w:val="22"/>
          <w:szCs w:val="22"/>
          <w:lang w:val="sr-RS"/>
        </w:rPr>
        <w:t>, к</w:t>
      </w:r>
      <w:r>
        <w:rPr>
          <w:rFonts w:cs="Arial" w:ascii="Arial" w:hAnsi="Arial"/>
          <w:sz w:val="22"/>
          <w:szCs w:val="22"/>
        </w:rPr>
        <w:t xml:space="preserve">ритеријуми </w:t>
      </w:r>
      <w:r>
        <w:rPr>
          <w:rFonts w:cs="Arial" w:ascii="Arial" w:hAnsi="Arial"/>
          <w:sz w:val="22"/>
          <w:szCs w:val="22"/>
          <w:lang w:val="sr-RS"/>
        </w:rPr>
        <w:t>за селекцију, и</w:t>
      </w:r>
      <w:r>
        <w:rPr>
          <w:rFonts w:cs="Arial" w:ascii="Arial" w:hAnsi="Arial"/>
          <w:sz w:val="22"/>
          <w:szCs w:val="22"/>
        </w:rPr>
        <w:t xml:space="preserve">нтензитет </w:t>
      </w:r>
      <w:r>
        <w:rPr>
          <w:rFonts w:cs="Arial" w:ascii="Arial" w:hAnsi="Arial"/>
          <w:sz w:val="22"/>
          <w:szCs w:val="22"/>
          <w:lang w:val="sr-RS"/>
        </w:rPr>
        <w:t>п</w:t>
      </w:r>
      <w:r>
        <w:rPr>
          <w:rFonts w:cs="Arial" w:ascii="Arial" w:hAnsi="Arial"/>
          <w:sz w:val="22"/>
          <w:szCs w:val="22"/>
        </w:rPr>
        <w:t>омоћи</w:t>
      </w:r>
      <w:r>
        <w:rPr>
          <w:rFonts w:cs="Arial" w:ascii="Arial" w:hAnsi="Arial"/>
          <w:sz w:val="22"/>
          <w:szCs w:val="22"/>
          <w:lang w:val="sr-RS"/>
        </w:rPr>
        <w:t>, и</w:t>
      </w:r>
      <w:r>
        <w:rPr>
          <w:rFonts w:cs="Arial" w:ascii="Arial" w:hAnsi="Arial"/>
          <w:sz w:val="22"/>
          <w:szCs w:val="22"/>
        </w:rPr>
        <w:t>ндикатори/показатељи</w:t>
      </w:r>
      <w:r>
        <w:rPr>
          <w:rFonts w:cs="Arial" w:ascii="Arial" w:hAnsi="Arial"/>
          <w:sz w:val="22"/>
          <w:szCs w:val="22"/>
          <w:lang w:val="sr-RS"/>
        </w:rPr>
        <w:t xml:space="preserve"> резултата примене мере, као и ад</w:t>
      </w:r>
      <w:r>
        <w:rPr>
          <w:rFonts w:cs="Arial" w:ascii="Arial" w:hAnsi="Arial"/>
          <w:sz w:val="22"/>
          <w:szCs w:val="22"/>
        </w:rPr>
        <w:t>министративна процедура</w:t>
      </w:r>
      <w:r>
        <w:rPr>
          <w:rFonts w:cs="Arial" w:ascii="Arial" w:hAnsi="Arial"/>
          <w:sz w:val="22"/>
          <w:szCs w:val="22"/>
          <w:lang w:val="sr-RS"/>
        </w:rPr>
        <w:t>.</w:t>
      </w:r>
      <w:r>
        <w:rPr>
          <w:rFonts w:cs="Arial" w:ascii="Arial" w:hAnsi="Arial"/>
          <w:sz w:val="22"/>
          <w:szCs w:val="22"/>
        </w:rPr>
        <w:t xml:space="preserve"> </w:t>
      </w:r>
    </w:p>
    <w:p>
      <w:pPr>
        <w:pStyle w:val="Normal"/>
        <w:tabs>
          <w:tab w:val="clear" w:pos="720"/>
          <w:tab w:val="left" w:pos="7320" w:leader="none"/>
        </w:tabs>
        <w:jc w:val="both"/>
        <w:rPr>
          <w:rFonts w:ascii="Arial" w:hAnsi="Arial" w:cs="Arial"/>
          <w:sz w:val="22"/>
          <w:szCs w:val="22"/>
        </w:rPr>
      </w:pPr>
      <w:r>
        <w:rPr>
          <w:rFonts w:cs="Arial" w:ascii="Arial" w:hAnsi="Arial"/>
          <w:b/>
          <w:sz w:val="22"/>
          <w:szCs w:val="22"/>
          <w:lang w:val="sr-RS"/>
        </w:rPr>
        <w:t>Поглављем III</w:t>
      </w:r>
      <w:r>
        <w:rPr>
          <w:rFonts w:cs="Arial" w:ascii="Arial" w:hAnsi="Arial"/>
          <w:sz w:val="22"/>
          <w:szCs w:val="22"/>
          <w:lang w:val="sr-RS"/>
        </w:rPr>
        <w:t xml:space="preserve"> овог програма представљена је идентификациона карта Крагујевца.</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ind w:left="7020" w:hanging="0"/>
        <w:jc w:val="both"/>
        <w:rPr/>
      </w:pPr>
      <w:r>
        <w:rPr>
          <w:rFonts w:cs="Arial" w:ascii="Arial" w:hAnsi="Arial"/>
          <w:b/>
          <w:sz w:val="22"/>
          <w:szCs w:val="22"/>
          <w:lang w:val="sr-RS"/>
        </w:rPr>
        <w:t>ПРЕДСЕДНИК,</w:t>
      </w:r>
    </w:p>
    <w:p>
      <w:pPr>
        <w:pStyle w:val="Normal"/>
        <w:tabs>
          <w:tab w:val="clear" w:pos="720"/>
          <w:tab w:val="left" w:pos="7320" w:leader="none"/>
        </w:tabs>
        <w:ind w:left="7020" w:hanging="0"/>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20" w:leader="none"/>
        </w:tabs>
        <w:ind w:left="7020" w:hanging="0"/>
        <w:jc w:val="both"/>
        <w:rPr>
          <w:rFonts w:ascii="Arial" w:hAnsi="Arial" w:cs="Arial"/>
          <w:b/>
          <w:b/>
          <w:sz w:val="22"/>
          <w:szCs w:val="22"/>
          <w:lang w:val="sr-RS"/>
        </w:rPr>
      </w:pPr>
      <w:r>
        <w:rPr>
          <w:rFonts w:cs="Arial" w:ascii="Arial" w:hAnsi="Arial"/>
          <w:b/>
          <w:sz w:val="22"/>
          <w:szCs w:val="22"/>
          <w:lang w:val="sr-RS"/>
        </w:rPr>
        <w:t>Никола Дашић</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t>за развој и инвестиције________________</w:t>
      </w:r>
    </w:p>
    <w:p>
      <w:pPr>
        <w:pStyle w:val="Normal"/>
        <w:tabs>
          <w:tab w:val="clear" w:pos="720"/>
          <w:tab w:val="left" w:pos="732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Дејан Ружић</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pPr>
      <w:r>
        <w:rPr>
          <w:rFonts w:cs="Arial" w:ascii="Arial" w:hAnsi="Arial"/>
          <w:sz w:val="22"/>
          <w:szCs w:val="22"/>
          <w:lang w:val="sr-RS"/>
        </w:rPr>
        <w:t>Члан Градског већа за равномерни и одрживи</w:t>
      </w:r>
    </w:p>
    <w:p>
      <w:pPr>
        <w:pStyle w:val="Normal"/>
        <w:tabs>
          <w:tab w:val="clear" w:pos="720"/>
          <w:tab w:val="left" w:pos="732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развој села и града,___________________</w:t>
      </w:r>
    </w:p>
    <w:p>
      <w:pPr>
        <w:pStyle w:val="Normal"/>
        <w:tabs>
          <w:tab w:val="clear" w:pos="720"/>
          <w:tab w:val="left" w:pos="732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Дамјан Срејић</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sectPr>
      <w:footerReference w:type="default" r:id="rId3"/>
      <w:type w:val="nextPage"/>
      <w:pgSz w:w="12240" w:h="15840"/>
      <w:pgMar w:left="1418" w:right="1418" w:gutter="0" w:header="0" w:top="1134"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3"/>
        <w:szCs w:val="13"/>
        <w:lang w:val="sr-CS"/>
      </w:rPr>
      <w:tab/>
      <w:tab/>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35</w:t>
    </w:r>
    <w:r>
      <w:rPr>
        <w:rStyle w:val="PageNumber"/>
        <w:sz w:val="13"/>
        <w:szCs w:val="13"/>
      </w:rPr>
      <w:fldChar w:fldCharType="end"/>
    </w:r>
    <w:r>
      <w:rPr>
        <w:sz w:val="13"/>
        <w:szCs w:val="13"/>
        <w:lang w:val="sr-C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aslov2"/>
    <w:next w:val="ListNumber"/>
    <w:qFormat/>
    <w:pPr>
      <w:keepNext w:val="true"/>
      <w:numPr>
        <w:ilvl w:val="0"/>
        <w:numId w:val="1"/>
      </w:numPr>
      <w:spacing w:before="240" w:after="60"/>
      <w:outlineLvl w:val="0"/>
    </w:pPr>
    <w:rPr>
      <w:rFonts w:ascii="Arial" w:hAnsi="Arial" w:eastAsia="Times New Roman" w:cs="Times New Roman"/>
      <w:b/>
      <w:bCs/>
      <w:kern w:val="2"/>
      <w:sz w:val="2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1">
    <w:name w:val="WW8Num13z1"/>
    <w:qFormat/>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b/>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ParagraphChar">
    <w:name w:val="List Paragraph Char"/>
    <w:qFormat/>
    <w:rPr>
      <w:sz w:val="24"/>
      <w:lang w:val="en-US" w:bidi="ar-SA"/>
    </w:rPr>
  </w:style>
  <w:style w:type="character" w:styleId="Appleconvertedspace">
    <w:name w:val="apple-converted-space"/>
    <w:basedOn w:val="DefaultParagraphFont"/>
    <w:qFormat/>
    <w:rPr/>
  </w:style>
  <w:style w:type="character" w:styleId="CharChar">
    <w:name w:val=" Char Char"/>
    <w:qFormat/>
    <w:rPr>
      <w:rFonts w:ascii="Arial" w:hAnsi="Arial" w:eastAsia="Times New Roman" w:cs="Times New Roman"/>
      <w:b/>
      <w:bCs/>
      <w:kern w:val="2"/>
      <w:sz w:val="2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
    <w:name w:val="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Arial" w:hAnsi="Arial" w:cs="Arial"/>
      <w:sz w:val="20"/>
      <w:szCs w:val="20"/>
    </w:rPr>
  </w:style>
  <w:style w:type="paragraph" w:styleId="CharChar1Char1">
    <w:name w:val="Char Char1 Char"/>
    <w:basedOn w:val="Normal"/>
    <w:qFormat/>
    <w:pPr>
      <w:spacing w:lineRule="exact" w:line="240" w:before="0" w:after="160"/>
    </w:pPr>
    <w:rPr>
      <w:rFonts w:ascii="Arial" w:hAnsi="Arial" w:cs="Arial"/>
      <w:sz w:val="20"/>
      <w:szCs w:val="20"/>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1">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08" w:hanging="0"/>
    </w:pPr>
    <w:rPr>
      <w:szCs w:val="20"/>
      <w:lang w:val="en-US" w:eastAsia="en-US"/>
    </w:rPr>
  </w:style>
  <w:style w:type="paragraph" w:styleId="Normal1">
    <w:name w:val="LO-normal"/>
    <w:basedOn w:val="Normal"/>
    <w:qFormat/>
    <w:pPr>
      <w:spacing w:before="280" w:after="280"/>
    </w:pPr>
    <w:rPr/>
  </w:style>
  <w:style w:type="paragraph" w:styleId="Wyq090pododsek">
    <w:name w:val="wyq090---pododsek"/>
    <w:basedOn w:val="Normal"/>
    <w:qFormat/>
    <w:pPr>
      <w:spacing w:before="280" w:after="280"/>
    </w:pPr>
    <w:rPr/>
  </w:style>
  <w:style w:type="paragraph" w:styleId="Wyq110naslovclana">
    <w:name w:val="wyq110---naslov-clana"/>
    <w:basedOn w:val="Normal"/>
    <w:qFormat/>
    <w:pPr>
      <w:spacing w:before="280" w:after="280"/>
    </w:pPr>
    <w:rPr/>
  </w:style>
  <w:style w:type="paragraph" w:styleId="Normalboldcentar">
    <w:name w:val="normalboldcentar"/>
    <w:basedOn w:val="Normal"/>
    <w:qFormat/>
    <w:pPr>
      <w:spacing w:before="280" w:after="280"/>
    </w:pPr>
    <w:rPr/>
  </w:style>
  <w:style w:type="paragraph" w:styleId="Paragraph">
    <w:name w:val="Paragraph"/>
    <w:basedOn w:val="Normal"/>
    <w:qFormat/>
    <w:pPr>
      <w:jc w:val="center"/>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1CharCharCharChar">
    <w:name w:val="Char Char Char1 Char Char Char Char"/>
    <w:basedOn w:val="Normal"/>
    <w:qFormat/>
    <w:pPr>
      <w:spacing w:lineRule="exact" w:line="240" w:before="0" w:after="160"/>
    </w:pPr>
    <w:rPr>
      <w:rFonts w:ascii="Tahoma" w:hAnsi="Tahoma" w:eastAsia="SimSun;宋体" w:cs="Tahoma"/>
      <w:sz w:val="20"/>
      <w:szCs w:val="20"/>
    </w:rPr>
  </w:style>
  <w:style w:type="paragraph" w:styleId="CharCharCharCharCharCharCharCharCharChar1">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3:33:00Z</dcterms:created>
  <dc:creator>VeSapic</dc:creator>
  <dc:description/>
  <cp:keywords/>
  <dc:language>en-US</dc:language>
  <cp:lastModifiedBy>hhhggrreeww</cp:lastModifiedBy>
  <cp:lastPrinted>2022-03-04T10:45:00Z</cp:lastPrinted>
  <dcterms:modified xsi:type="dcterms:W3CDTF">2022-03-08T09:53:00Z</dcterms:modified>
  <cp:revision>21</cp:revision>
  <dc:subject/>
  <dc:title/>
</cp:coreProperties>
</file>